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htm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hea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Diamondpearlhacking [Powered by Invision Power Board]&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hea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body bgcolor='#FFFFFF' alink='#000000' vlink='#000000' link='#000000'&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able width='90%' border='0' align='center' cellpadding='6'&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gt;&lt;b&gt;&lt;font face='arial' size='5' color='#4C77B6'&gt;&lt;b&gt;Printable Version of Topic&lt;/font&gt;&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b/>
        <w:t xml:space="preserve">   &lt;br /&gt;&lt;font face='arial' size='2' color='#000000'&gt;&lt;b&gt;&lt;a href='http://z3.invisionfree.com/diamondpearlhacking/index.php?act=ST&amp;amp;f=7&amp;amp;t=211'&gt;Click here to view this topic in its original format&lt;/a&gt;&lt;/b&gt;&lt;/fon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gt;&lt;font face='arial' size='2' color='#000000'&gt;&lt;b&gt;Diamondpearlhacking &amp;gt; Member Discussion &amp;gt; &lt;font color='red'&gt;Daily Deal as an Inbox Adventure&lt;/font&gt;&lt;/b&gt;&lt;/font&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ab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br /&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br /&gt;</w:t>
        <w:tab/>
        <w:t>&lt;table width='90%' align='center' cellpadding='6' border='1'&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lt;td bgcolor='#EEEEEE'&gt;&lt;font face='arial' size='2' color='#000000'&gt;&lt;b&gt;Posted by: senofa&lt;/b&gt;  May 28 2015, 10:08 AM&lt;/b&gt;&lt;/font&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lt;tr&gt;</w:t>
      </w:r>
    </w:p>
    <w:p>
      <w:pPr>
        <w:pStyle w:val="Normal"/>
        <w:bidi w:val="0"/>
        <w:spacing w:lineRule="auto" w:line="240" w:before="0" w:after="0"/>
        <w:ind w:left="0" w:right="0" w:hanging="0"/>
        <w:jc w:val="left"/>
        <w:rPr/>
      </w:pPr>
      <w:r>
        <w:rPr>
          <w:rFonts w:eastAsia="Geneva" w:cs="Geneva" w:ascii="Geneva" w:hAnsi="Geneva"/>
          <w:color w:val="000000"/>
          <w:sz w:val="24"/>
          <w:szCs w:val="24"/>
        </w:rPr>
        <w:tab/>
        <w:t xml:space="preserve"> &lt;td&gt;&lt;font face='arial' size='3' color='#000000'&gt; Today almost all of us have heard about Groupon and http://blog.oorjit.com/the-hazards-of-purchasing-groupon-clones-or-daily-deal-scripts/ is an integral part of Groupon. Many individuals have described Groupon as an inbox adventure since it offers discounts on every day. Group deal sites offer fantastic discounts on food, entertainment, places to stay, or things to buy. Importance of groupon has been featured in newspapers, television channels and radio of modern countries. Key feature of open source deals is that they can be customized according to the requirements of customers. There are many companies that develop, design and sell daily deal websites. Most daily deal websites work magic on the internet. In a typical daily deal website, subscribers are emailed fantastic deals by their merchants. Best groupon clones are available everywhere in the internet and web is fully crowded by daily deal package. &lt;br&gt;Presence of a daily deals script makes a typical website competent in the tough market. An ideal group clone script should be efficient, secured, robust, reliable and easy to understand. Concept of groupon clone is being adopted by online business promoters of the world. As per reports, twenty three million Americans bought daily deals in the previous year. Discount shopping is always exciting everywhere in the world, be it India, USA or Kenya. Customer demand and preference should be taken into consideration before buying a daily deal website. Daily deal is all about giving most popular deals in the most amazing price or discounted price. Don</w:t>
      </w:r>
      <w:r>
        <w:rPr>
          <w:rFonts w:eastAsia="Geneva" w:cs="Geneva" w:ascii="Geneva" w:hAnsi="Geneva"/>
          <w:strike/>
          <w:color w:val="000000"/>
          <w:sz w:val="24"/>
          <w:szCs w:val="24"/>
        </w:rPr>
        <w:t>t forget to use social media platforms, referral programs, content marketing and lucky draws to promote business. &lt;br&gt; &lt;/font&gt;&lt;/td&gt;</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lt;/tr&gt;</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lt;/table&gt;</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lt;br /&gt;    &lt;center&gt;&lt;font face='arial' size='1' color='#000000'&gt;Powered by Invision Power Board (http://www.invisionboard.com)&lt;br /&gt;&amp;copy; Invision Power Services (http://www.invisionpower.com)&lt;/font&gt;&lt;/center&g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