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ht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itle&gt;Diamondpearlhacking [Powered by Invision Power Board]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body bgcolor='#FFFFFF' alink='#000000' vlink='#000000' link='#000000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table width='90%' border='0' align='center' cellpadding='6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td&gt;&lt;b&gt;&lt;font face='arial' size='5' color='#4C77B6'&gt;&lt;b&gt;Printable Version of Topic&lt;/font&gt;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&lt;br /&gt;&lt;font face='arial' size='2' color='#000000'&gt;&lt;b&gt;&lt;a href='http://z3.invisionfree.com/diamondpearlhacking/index.php?act=ST&amp;amp;f=7&amp;amp;t=210'&gt;Click here to view this topic in its original format&lt;/a&gt;&lt;/b&gt;&lt;/fo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td&gt;&lt;font face='arial' size='2' color='#000000'&gt;&lt;b&gt;Diamondpearlhacking &amp;gt; Member Discussion &amp;gt; &lt;font color='red'&gt;Cheap Kitchens UK&lt;/font&gt;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baru2015&lt;/b&gt;  Feb 24 2015, 07:03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Cheap Kitchens UK. Thirty Ex Display Kitchens To Clear. www.exdisplaykitchens1.co.uk  595 Each with appliances.Tel 01616-694785&lt;br&gt;&lt;br&gt;&lt;br&gt;&lt;br&gt;http://www.budgetkitchensuk.co.uk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    &lt;center&gt;&lt;font face='arial' size='1' color='#000000'&gt;Powered by Invision Power Board (http://www.invisionboard.com)&lt;br /&gt;&amp;copy; Invision Power Services (http://www.invisionpower.com)&lt;/font&gt;&lt;/center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