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Diamondpearlhacking [Powered by Invision Power Board]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ody bgcolor='#FFFFFF' alink='#000000' vlink='#000000' link='#000000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table width='90%' border='0' align='center' cellpadding='6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b&gt;&lt;font face='arial' size='5' color='#4C77B6'&gt;&lt;b&gt;Printable Version of Topic&lt;/font&gt;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&lt;br /&gt;&lt;font face='arial' size='2' color='#000000'&gt;&lt;b&gt;&lt;a href='http://z3.invisionfree.com/diamondpearlhacking/index.php?act=ST&amp;amp;f=7&amp;amp;t=209'&gt;Click here to view this topic in its original format&lt;/a&gt;&lt;/b&gt;&lt;/fo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font face='arial' size='2' color='#000000'&gt;&lt;b&gt;Diamondpearlhacking &amp;gt; Member Discussion &amp;gt; &lt;font color='red'&gt;Kitchen for sale York&lt;/font&gt;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lailatul&lt;/b&gt;  Oct 23 2012, 02:20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Just google www.solidwoodkitchen.co.uk and save yourself the hussle and bussle of York. I spent three hours today just getting into York and another two hours getting back. By the time I got there I wa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in any mood for choosing a kitchen. Got home turned on the laptop, googled kitchens for sale York and the next second I was spoilt for choice and wh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more every kitchen company that I found was willing to come and visit me. No need for me to endure that York traffic. Why on earth did I not just do that is the first place. Went with www.solidwoodkitchen.co.uk . Do yourselves a favour and learn from my mistake. If 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e looking for kitchens for sale in York then just google it. Infact whatever 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e looking for sale in York then just google it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&lt;br /&gt;    &lt;center&gt;&lt;font face='arial' size='1' color='#000000'&gt;Powered by Invision Power Board (http://www.invisionboard.com)&lt;br /&gt;&amp;copy; Invision Power Services (http://www.invisionpower.com)&lt;/font&gt;&lt;/center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