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htm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&lt;title&gt;Diamondpearlhacking [Powered by Invision Power Board]&lt;/tit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body bgcolor='#FFFFFF' alink='#000000' vlink='#000000' link='#000000'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&lt;table width='90%' border='0' align='center' cellpadding='6'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&lt;td&gt;&lt;b&gt;&lt;font face='arial' size='5' color='#4C77B6'&gt;&lt;b&gt;Printable Version of Topic&lt;/font&gt;&lt;/b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&lt;br /&gt;&lt;font face='arial' size='2' color='#000000'&gt;&lt;b&gt;&lt;a href='http://z3.invisionfree.com/diamondpearlhacking/index.php?act=ST&amp;amp;f=5&amp;amp;t=28'&gt;Click here to view this topic in its original format&lt;/a&gt;&lt;/b&gt;&lt;/font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&lt;td&gt;&lt;font face='arial' size='2' color='#000000'&gt;&lt;b&gt;Diamondpearlhacking &amp;gt; Graphics &amp;gt; &lt;font color='red'&gt;TLP offset sharing&lt;/font&gt;&lt;/b&gt;&lt;/font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&lt;/tab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&lt;br /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&lt;br /&gt;</w:t>
        <w:tab/>
        <w:t>&lt;table width='90%' align='center' cellpadding='6' border='1'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&lt;td bgcolor='#EEEEEE'&gt;&lt;font face='arial' size='2' color='#000000'&gt;&lt;b&gt;Posted by: Spenceroone3&lt;/b&gt;  Oct 2 2007, 10:15 PM&lt;/b&gt;&lt;/font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&lt;td&gt;&lt;font face='arial' size='3' color='#000000'&gt; This is just a room where you share offsets you found. Then other people can edit things in D/P.&lt;br&gt;&lt;br&gt;Intro Sprite (same as in Hiidoran&amp;#39;s tut): 03876C00&lt;br&gt;Intro /&amp;#153; words: 0388B600&lt;br&gt;&lt;br&gt;And here is some someone posted back a PC:&lt;br&gt;&lt;!--QuoteBegin-Psyduckmaniac+--&gt;&lt;/div&gt;&lt;table border='0' align='center' width='95%' cellpadding='3' cellspacing='1'&gt;&lt;tr&gt;&lt;td&gt;&lt;b&gt;QUOTE&lt;/b&gt; (Psyduckmaniac)&lt;/td&gt;&lt;/tr&gt;&lt;tr&gt;&lt;td id='QUOTE'&gt;&lt;!--QuoteEBegin--&gt; doesn&amp;#39;t that stand for tile layer pro?&lt;br&gt;&lt;br&gt;ok i got tlp but ive found multiple graphics myself open up the spoiler to see what i found so far&amp;#33;&lt;br&gt;&lt;br&gt;&lt;br&gt;02089288-smmochum face?&lt;br&gt;0208f688-&amp;#33;&amp;#33;&amp;#33;something that looks like bycicle overworld?&lt;br&gt;020c9288-something that looks like palkias shoulder&amp;#33;&lt;br&gt;020df888-OMG IM ABSOLUTELY SURE THIS IS PART OF WHATEVER BAGONS EVELOTION LOOKS LIKE SPRITE&amp;#33;&amp;#33;&amp;#33;&amp;#33;&amp;#33;&amp;#33;&lt;br&gt;020e3688-OMG ITS TURTWIG ICON&amp;#33;&amp;#33;&amp;#33;&amp;#33;&amp;#33;&amp;#33;&amp;#33;&amp;#33;&amp;#33;&amp;#33;&amp;#33;&amp;#33;&amp;#33;&amp;#33;&amp;#33;&amp;#33;&amp;#33;&amp;#33;&amp;#33;&amp;#33;&amp;#33;&amp;#33;&amp;#33;&amp;#33;&amp;#33;&amp;#33;&amp;#33;&amp;#33;&amp;#33;&amp;#33;&amp;#33;&amp;#33;&amp;#33;&amp;#33;&amp;#33;&amp;#33;&amp;#33;&amp;#33;&amp;#33;&amp;#33;&amp;#33;&amp;#33;&amp;#33;&amp;#33;&amp;#33;&amp;#33;&amp;#33;&amp;#33;&amp;#33;&amp;#33;&amp;#33;&amp;#33;&amp;#33;&amp;#33;&amp;#33;&amp;#33;&amp;#33;&amp;#33;&amp;#33;&amp;#33;&amp;#33;&amp;#33;&amp;#33;&amp;#33;&amp;#33;&amp;#33;&amp;#33;&amp;#33;&amp;#33;&amp;#33;&amp;#33;&lt;br&gt;020ED088-OMG AIPOMS FACE&amp;#33;&amp;#33;&amp;#33;&amp;#33;&amp;#33;&amp;#33;&amp;#33;&amp;#33;&amp;#33;&amp;#33;&amp;#33;&amp;#33;&amp;#33;&amp;#33;&amp;#33;&amp;#33;&amp;#33;&amp;#33;&amp;#33;&amp;#33;&amp;#33;&amp;#33;&amp;#33;&lt;br&gt;020f2c88-something that looks like a muchlax head&lt;br&gt;020f5288-something like shinx head&lt;br&gt;020f9a88-looks like monferno head&lt;br&gt;020faa88-top of tentacool and part of poliwag&amp;#33;&amp;#33;&amp;#33;&lt;br&gt;020fc488-omg azelf face&amp;#33;&lt;br&gt;020fdc88-yet another legendary, something that looks like cresselia&lt;br&gt;020ae000-marill icon im sure of it&amp;#33;&lt;!--QuoteEnd--&gt;&lt;/td&gt;&lt;/tr&gt;&lt;/table&gt;&lt;div class='postcolor'&gt;&lt;!--QuoteEEnd--&gt; &lt;/font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/tab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br /&gt;</w:t>
        <w:tab/>
        <w:t>&lt;table width='90%' align='center' cellpadding='6' border='1'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&lt;td bgcolor='#EEEEEE'&gt;&lt;font face='arial' size='2' color='#000000'&gt;&lt;b&gt;Posted by: DP Master&lt;/b&gt;  Oct 2 2007, 10:19 PM&lt;/b&gt;&lt;/font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&lt;td&gt;&lt;font face='arial' size='3' color='#000000'&gt; Thanks&amp;#33; This could come in handy&amp;#33; &lt;!--emo&amp;;)--&gt;&lt;img src='http://i1.ifrm.com/html/emoticons/wink.gif' border='0' style='vertical-align:middle' alt='wink.gif' /&gt;&lt;!--endemo--&gt; &lt;/font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/tab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br /&gt;</w:t>
        <w:tab/>
        <w:t>&lt;table width='90%' align='center' cellpadding='6' border='1'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&lt;td bgcolor='#EEEEEE'&gt;&lt;font face='arial' size='2' color='#000000'&gt;&lt;b&gt;Posted by: Hiidoran&lt;/b&gt;  Oct 2 2007, 10:52 PM&lt;/b&gt;&lt;/font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&lt;td&gt;&lt;font face='arial' size='3' color='#000000'&gt; I saw that on Pokecommunity&amp;#33; I was very clad someone came up with this idea. I thought about it, but forgot. Since this is going to be a database, I assume anyone can post locations for things? So, in light of this I will pin the topic.&lt;br&gt;&lt;br&gt;~Pinned~ &lt;/font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/tab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br /&gt;</w:t>
        <w:tab/>
        <w:t>&lt;table width='90%' align='center' cellpadding='6' border='1'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&lt;td bgcolor='#EEEEEE'&gt;&lt;font face='arial' size='2' color='#000000'&gt;&lt;b&gt;Posted by: Spenceroone3&lt;/b&gt;  Oct 3 2007, 08:04 AM&lt;/b&gt;&lt;/font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&lt;td&gt;&lt;font face='arial' size='3' color='#000000'&gt; Been bored... There is no point posting these but I am anyway...&lt;br&gt;&lt;br&gt;&lt;!--c1--&gt;&lt;/div&gt;&lt;table border='0' align='center' width='95%' cellpadding='3' cellspacing='1'&gt;&lt;tr&gt;&lt;td&gt;&lt;b&gt;CODE&lt;/b&gt; &lt;/td&gt;&lt;/tr&gt;&lt;tr&gt;&lt;td id='CODE'&gt;&lt;!--ec1--&gt;&lt;br&gt;01F83200= Poffins&lt;br&gt;01F21C00= I&amp;#39;m sure these are pictures of berries and items &amp;#40;list go up&amp;#41;....&lt;br&gt;01E27600= This is the bit in the credits where the main Character rides the Bike.&lt;br&gt;&lt;!--c2--&gt;&lt;/td&gt;&lt;/tr&gt;&lt;/table&gt;&lt;div class='postcolor'&gt;&lt;!--ec2--&gt; &lt;/font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/tab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br /&gt;</w:t>
        <w:tab/>
        <w:t>&lt;table width='90%' align='center' cellpadding='6' border='1'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&lt;td bgcolor='#EEEEEE'&gt;&lt;font face='arial' size='2' color='#000000'&gt;&lt;b&gt;Posted by: gbae_k&lt;/b&gt;  Oct 3 2007, 02:36 PM&lt;/b&gt;&lt;/font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&lt;td&gt;&lt;font face='arial' size='3' color='#000000'&gt; TLP dosn&amp;#39;t work on my d/p roms, do i need a special version? &lt;/font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/tab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br /&gt;</w:t>
        <w:tab/>
        <w:t>&lt;table width='90%' align='center' cellpadding='6' border='1'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&lt;td bgcolor='#EEEEEE'&gt;&lt;font face='arial' size='2' color='#000000'&gt;&lt;b&gt;Posted by: Spenceroone3&lt;/b&gt;  Oct 3 2007, 09:14 PM&lt;/b&gt;&lt;/font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&lt;td&gt;&lt;font face='arial' size='3' color='#000000'&gt; how to open D/P in TLP (Tile Layer Pro) . &lt;br&gt;&lt;br&gt;1. Open TLP.&lt;br&gt;2. Open Pokemon D/P in it.&lt;br&gt;3. You will notice just green and black colours. Go to View&amp;gt;Format&amp;gt;GBA.&lt;br&gt;&lt;br&gt;And that is how you use it. &lt;/font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/tab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br /&gt;</w:t>
        <w:tab/>
        <w:t>&lt;table width='90%' align='center' cellpadding='6' border='1'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&lt;td bgcolor='#EEEEEE'&gt;&lt;font face='arial' size='2' color='#000000'&gt;&lt;b&gt;Posted by: Coin3&lt;/b&gt;  Oct 17 2007, 04:53 PM&lt;/b&gt;&lt;/font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&lt;td&gt;&lt;font face='arial' size='3' color='#000000'&gt; &lt;!--c1--&gt;&lt;/div&gt;&lt;table border='0' align='center' width='95%' cellpadding='3' cellspacing='1'&gt;&lt;tr&gt;&lt;td&gt;&lt;b&gt;CODE&lt;/b&gt; &lt;/td&gt;&lt;/tr&gt;&lt;tr&gt;&lt;td id='CODE'&gt;&lt;!--ec1--&gt;&lt;br&gt;01D650C0- Weird japan characters.&lt;br&gt;01D43860- Charmeleon sprite?&lt;br&gt;01E007A0- It looks like a bag.&lt;br&gt;02030DE0- The badges&amp;#33;&lt;br&gt;&lt;!--c2--&gt;&lt;/td&gt;&lt;/tr&gt;&lt;/table&gt;&lt;div class='postcolor'&gt;&lt;!--ec2--&gt;&lt;br&gt;&lt;br&gt;That is what i have found. I will update when i find more. &lt;/font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/tab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br /&gt;</w:t>
        <w:tab/>
        <w:t>&lt;table width='90%' align='center' cellpadding='6' border='1'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&lt;td bgcolor='#EEEEEE'&gt;&lt;font face='arial' size='2' color='#000000'&gt;&lt;b&gt;Posted by: Hiidoran&lt;/b&gt;  Oct 17 2007, 07:55 PM&lt;/b&gt;&lt;/font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&lt;td&gt;&lt;font face='arial' size='3' color='#000000'&gt; Wow, you found the badges&amp;#33; That&amp;#39;s a really great find&amp;#33; Thank you Coin. &lt;/font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/tab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br /&gt;</w:t>
        <w:tab/>
        <w:t>&lt;table width='90%' align='center' cellpadding='6' border='1'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&lt;td bgcolor='#EEEEEE'&gt;&lt;font face='arial' size='2' color='#000000'&gt;&lt;b&gt;Posted by: gabe_k&lt;/b&gt;  Oct 17 2007, 08:06 PM&lt;/b&gt;&lt;/font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&lt;td&gt;&lt;font face='arial' size='3' color='#000000'&gt; i found all the intro sprites, not sure what the offset is tho &amp;gt;.&amp;lt; &lt;/font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/tab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br /&gt;</w:t>
        <w:tab/>
        <w:t>&lt;table width='90%' align='center' cellpadding='6' border='1'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&lt;td bgcolor='#EEEEEE'&gt;&lt;font face='arial' size='2' color='#000000'&gt;&lt;b&gt;Posted by: Coin3&lt;/b&gt;  Oct 17 2007, 08:08 PM&lt;/b&gt;&lt;/font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&lt;td&gt;&lt;font face='arial' size='3' color='#000000'&gt;&lt;!--QuoteBegin-gabe_k+Oct 17 2007, 08:06 PM--&gt;&lt;/div&gt;&lt;table border='0' align='center' width='95%' cellpadding='3' cellspacing='1'&gt;&lt;tr&gt;&lt;td&gt;&lt;b&gt;QUOTE&lt;/b&gt; (gabe_k @ Oct 17 2007, 08:06 PM)&lt;/td&gt;&lt;/tr&gt;&lt;tr&gt;&lt;td id='QUOTE'&gt;&lt;!--QuoteEBegin--&gt; i found all the intro sprites, not sure what the offset is tho &amp;gt;.&amp;lt; &lt;!--QuoteEnd--&gt; &lt;/td&gt;&lt;/tr&gt;&lt;/table&gt;&lt;div class='postcolor'&gt; &lt;!--QuoteEEnd--&gt;&lt;br&gt; On the bottom left it says offset:(the offset)   just find them again. &lt;/font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/tab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br /&gt;</w:t>
        <w:tab/>
        <w:t>&lt;table width='90%' align='center' cellpadding='6' border='1'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&lt;td bgcolor='#EEEEEE'&gt;&lt;font face='arial' size='2' color='#000000'&gt;&lt;b&gt;Posted by: gabe_k&lt;/b&gt;  Oct 17 2007, 08:11 PM&lt;/b&gt;&lt;/font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&lt;td&gt;&lt;font face='arial' size='3' color='#000000'&gt; kk, i&amp;#39;ll go get it. &lt;br&gt;&lt;br&gt;Edit: got it&amp;#33; offset is 0386F960 (that brings you to your rival, scroll up abit to get to prof. rowan, dawn, and lucas)  &lt;/font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/tab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br /&gt;</w:t>
        <w:tab/>
        <w:t>&lt;table width='90%' align='center' cellpadding='6' border='1'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&lt;td bgcolor='#EEEEEE'&gt;&lt;font face='arial' size='2' color='#000000'&gt;&lt;b&gt;Posted by: Hiidoran&lt;/b&gt;  Oct 17 2007, 08:40 PM&lt;/b&gt;&lt;/font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&lt;td&gt;&lt;font face='arial' size='3' color='#000000'&gt; That&amp;#39;s a nice one too Gabe&amp;#33; Good Job&amp;#33; &lt;/font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/tab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br /&gt;</w:t>
        <w:tab/>
        <w:t>&lt;table width='90%' align='center' cellpadding='6' border='1'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&lt;td bgcolor='#EEEEEE'&gt;&lt;font face='arial' size='2' color='#000000'&gt;&lt;b&gt;Posted by: gabe_k&lt;/b&gt;  Oct 19 2007, 07:20 PM&lt;/b&gt;&lt;/font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&lt;td&gt;&lt;font face='arial' size='3' color='#000000'&gt; ok guys, i&amp;#39;ve got a bunch more.&lt;br&gt;&lt;br&gt;Fossils (I think) = 0045BF40&lt;br&gt;Everstone (and afew other things) = 0045E320&lt;br&gt;Shards, Leaf Stone, and one of those rock things = 0046B520&lt;br&gt;There are alot of digging items around there.&lt;br&gt;Ember Tool = 00484B20&lt;br&gt;I&amp;#39;m pretty sure these are little bits of Pikachu, I think that it&amp;#39;s from the diploma = 005953C0&lt;br&gt;Game Freak logo (not the once spence found) = 038AFE60&lt;br&gt;Not sure what it is, part of it looks like Palikia, any ideas? = 03924AA0&lt;br&gt;At the top theres some text, I think part of it says version = 03968820&lt;br&gt;Slot machine stuff = 00426E60&lt;br&gt;The symbols on the slot machine = 0042C000&lt;br&gt;Move types (cool, smart, beauty, etc.) = 01F8A240&lt;br&gt;Conditions (PkRs, PAR, FRZ, SLP, PSN, BRN, FNT) = 01F9D9EO&lt;br&gt;I think all the things around here are items = 0205ABE0&lt;br&gt;The small Pokemon Sprites = 020801E0&lt;br&gt;&lt;br&gt;Enjoy &lt;!--emo&amp;:D--&gt;&lt;img src='http://i1.ifrm.com/html/emoticons/biggrin.gif' border='0' style='vertical-align:middle' alt='biggrin.gif' /&gt;&lt;!--endemo--&gt; &lt;/font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/tab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br /&gt;</w:t>
        <w:tab/>
        <w:t>&lt;table width='90%' align='center' cellpadding='6' border='1'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&lt;td bgcolor='#EEEEEE'&gt;&lt;font face='arial' size='2' color='#000000'&gt;&lt;b&gt;Posted by: Coin3&lt;/b&gt;  Oct 19 2007, 07:29 PM&lt;/b&gt;&lt;/font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&lt;td&gt;&lt;font face='arial' size='3' color='#000000'&gt;&lt;!--QuoteBegin-gabe_k+Oct 19 2007, 07:20 PM--&gt;&lt;/div&gt;&lt;table border='0' align='center' width='95%' cellpadding='3' cellspacing='1'&gt;&lt;tr&gt;&lt;td&gt;&lt;b&gt;QUOTE&lt;/b&gt; (gabe_k @ Oct 19 2007, 07:20 PM)&lt;/td&gt;&lt;/tr&gt;&lt;tr&gt;&lt;td id='QUOTE'&gt;&lt;!--QuoteEBegin--&gt; ok guys, i&amp;#39;ve got a bunch more.&lt;br&gt;&lt;br&gt;Fossils (I think) = 0045BF40&lt;br&gt;Everstone (and afew other things) = 0045E320&lt;br&gt;Shards, Leaf Stone, and one of those rock things = 0046B520&lt;br&gt;There are alot of digging items around there.&lt;br&gt;Ember Tool = 00484B20&lt;br&gt;I&amp;#39;m pretty sure these are little bits of Pikachu, I think that it&amp;#39;s from the diploma = 005953C0&lt;br&gt;Game Freak logo (not the once spence found) = 038AFE60&lt;br&gt;Not sure what it is, part of it looks like Palikia, any ideas? = 03924AA0&lt;br&gt;At the top theres some text, I think part of it says version = 03968820&lt;br&gt;Slot machine stuff = 00426E60&lt;br&gt;The symbols on the slot machine = 0042C000&lt;br&gt;Move types (cool, smart, beauty, etc.) = 01F8A240&lt;br&gt;Conditions (PkRs, PAR, FRZ, SLP, PSN, BRN, FNT) = 01F9D9EO&lt;br&gt;I think all the things around here are items = 0205ABE0&lt;br&gt;The small Pokemon Sprites = 020801E0&lt;br&gt;&lt;br&gt;Enjoy &lt;!--emo&amp;:D--&gt;&lt;img src='http://i1.ifrm.com/html/emoticons/biggrin.gif' border='0' style='vertical-align:middle' alt='biggrin.gif' /&gt;&lt;!--endemo--&gt; &lt;!--QuoteEnd--&gt; &lt;/td&gt;&lt;/tr&gt;&lt;/table&gt;&lt;div class='postcolor'&gt; &lt;!--QuoteEEnd--&gt;&lt;br&gt; I found alot of those, but forgot where they were. Good finds though &lt;!--emo&amp;:)--&gt;&lt;img src='http://i1.ifrm.com/html/emoticons/smile.gif' border='0' style='vertical-align:middle' alt='smile.gif' /&gt;&lt;!--endemo--&gt; . &lt;/font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/tab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br /&gt;    &lt;center&gt;&lt;font face='arial' size='1' color='#000000'&gt;Powered by Invision Power Board (http://www.invisionboard.com)&lt;br /&gt;&amp;copy; Invision Power Services (http://www.invisionpower.com)&lt;/font&gt;&lt;/center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