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4&amp;amp;t=10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font face='arial' size='2' color='#000000'&gt;&lt;b&gt;Diamondpearlhacking &amp;gt; Coding &amp;gt; &lt;font color='red'&gt;Trainer Editing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Sep 29 2007, 05:44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First off, I did not make this discovery. It was made by a friend of mine on Pokecommunity. With that being said, let me continue the tutorial.&lt;br&gt;&lt;br&gt;First: Open your favorite hex-editor and load your rom. (In this case I use Diamond JP, Pearl/ or English not tested)&lt;br&gt;&lt;br&gt;Second: Go to Jump to address, or goto and type in the &lt;b&gt;hex&lt;/b&gt; value, &amp;quot;1C88ACC&amp;quot;.&lt;br&gt;&lt;br&gt;Third: You should see the string, &amp;quot;00 00 05 00 8C 01 00 00&amp;quot;.&lt;br&gt;&lt;br&gt;The &amp;quot;05&amp;quot; part of this string represents the pokemons level and the &amp;quot;8C 01&amp;quot; is the pokemon&amp;#39;s value...reversed. Expample: This string states the pokemon is a Starly, so Starly&amp;#39;s value is not &amp;quot;8C 01&amp;quot;, but simply &amp;quot;01 8C&amp;quot;. Understand???&lt;br&gt;&lt;br&gt;Fourth: Now let&amp;#39;s have some fun&amp;#33; Change the &amp;quot;05&amp;quot; to &amp;quot;64&amp;quot;, which changes the level to 100 and change the value &amp;quot;8C 01&amp;quot; to &amp;quot;ED 01&amp;quot;, this changes the pokemon to none other than Arceus&amp;#33;&lt;br&gt;&lt;br&gt;Fifth: Save and load your rom. The first trainer you battle should have a level 100 Arceus instead of a level 5 Starly&amp;#33; Pretty cool huh?&lt;br&gt;&lt;br&gt;Now feel free to try different values here, If the site becomes more popular I will try more to make a file of the different pokemon. Remember, I did not discover this and always backup your rom files when you change something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Ooka&lt;/b&gt;  Sep 30 2007, 01:45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ow, sounds like a good way to loose the game early on XD. Well, I experimented with the hex editor on D/P, but it didn&amp;#39;t end up how it should hav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Sep 30 2007, 03:58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NICE&amp;#33; Hm i really like this forum, from now on i shall visit everyday ^^....and of course tell others to visit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Sep 30 2007, 04:01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 keep that behavior up and I might just have to makeyou a moderator. XD. But,I can handle the current amount of members for now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2 2007, 07:3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&amp;#39;m going to advertise this forum back at Pokecommunity. It is a good site for the newest hacking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2 2007, 08:2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 I definetly thank you for that&amp;#33; But we should get back on topic here. I admit though, I did post something off-topic too. So... commensing with the discussion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3 2007, 07:31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Because I&amp;#39;m really lazy... I&amp;#39;m just going to edit PET&amp;#39;s inis to change D/P trainer pokemon. PM me if you reckon that is a good idea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