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ht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title&gt;Diamondpearlhacking [Powered by Invision Power Board]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body bgcolor='#FFFFFF' alink='#000000' vlink='#000000' link='#000000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table width='90%' border='0' align='center' cellpadding='6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td&gt;&lt;b&gt;&lt;font face='arial' size='5' color='#4C77B6'&gt;&lt;b&gt;Printable Version of Topic&lt;/font&gt;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&lt;br /&gt;&lt;font face='arial' size='2' color='#000000'&gt;&lt;b&gt;&lt;a href='http://z3.invisionfree.com/diamondpearlhacking/index.php?act=ST&amp;amp;f=3&amp;amp;t=12'&gt;Click here to view this topic in its original format&lt;/a&gt;&lt;/b&gt;&lt;/fo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td&gt;&lt;font face='arial' size='2' color='#000000'&gt;&lt;b&gt;Diamondpearlhacking &amp;gt; Graphics &amp;gt; &lt;font color='red'&gt;DP Mapping Program&amp;#33;?&lt;/font&gt;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DP Master&lt;/b&gt;  Sep 30 2007, 04:30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My friend, Kojo lives in Japan , and he said &amp;quot; I have a DP mapper.&amp;quot; I was VERY happy, but he did not give me more info on that or a link &lt;!--emo&amp;:(--&gt;&lt;img src='http://i1.ifrm.com/html/emoticons/sad.gif' border='0' style='vertical-align:middle' alt='sad.gif' /&gt;&lt;!--endemo--&gt; , but i will ask him again soon&amp;#33; If there is such a program i will sure to notify Hiidoran immediately, so with that i hope to learn more.&lt;br&gt;&lt;br&gt;PS: We write by letter, so i will get more info on Friday.&lt;br&gt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Sep 30 2007, 04:32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You know, I&amp;#39;ve heard of a mapping tool for D/P that&amp;#39;s in Japanese. Only problem is I can&amp;#39;t seem to find any sort of link or person who knows the link. If you can get him to join and maybe we can discuss..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DP Master&lt;/b&gt;  Sep 30 2007, 05:01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 have heard rumors aswell, i shall look into it. Well if such a tools does exist and i will be sure to give you the link &lt;!--emo&amp;;)--&gt;&lt;img src='http://i1.ifrm.com/html/emoticons/wink.gif' border='0' style='vertical-align:middle' alt='wink.gif' /&gt;&lt;!--endemo--&gt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Ooka&lt;/b&gt;  Sep 30 2007, 06:25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Well, my dad&amp;#39;s computer can&amp;#39;t view Japanese, but if either of your guys computers can, just go to google.co.jp and search for it. You have a way better chance with that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DP Master&lt;/b&gt;  Sep 30 2007, 10:48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Hm, i wonder...you see i have this theory about DP mapping, that the normal elevation which is the ground is tiles and the trees, mountains, etc are 3-d objects, so that you just placethoseobjects anywhere with out difficult tiling and that you can place them anywhere,that way wen you walk up or down objects or pass by buildings, it is 3-d, due to the elevation and view the your OW (main character), at least that is what i think, if that is true it would be awesome, due to the fact that all that tile mapping will be easier...thank god...lol&lt;br&gt;&lt;br&gt;Well I would like to hear more theories...do tell DP Hacking members..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Sep 30 2007, 04:46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Hmm... That sounds pretty reasonable. Though, I&amp;#39;m not sure myself how they mapped it, it&amp;#39;s obvious they did in fact move from using their original &amp;quot;x&amp;quot; and &amp;quot;y&amp;quot; planes to, &amp;quot;x&amp;quot;, &amp;quot;y&amp;quot;, and &amp;quot;z&amp;quot; planes. How they have done this, however; I am unsure. Hopefully someone with a large brain will figure this out for the rest of us still very far in the dark..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Cyberwing&lt;/b&gt;  Oct 2 2007, 10:19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Meh, i&amp;#39;ll look around for it,&lt;br&gt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2 2007, 10:31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Can peoplez be a bit quieter? My head hurts from all this maths stuff..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2 2007, 10:47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No problem Spenc, it&amp;#39;s Algebra. Basically the &amp;quot;x&amp;quot; and &amp;quot;y&amp;quot; planes are those that go vertically and horizontally. This is 2D. The &amp;quot;z&amp;quot; plane adds deph to the mix. This is 3D. It&amp;#39;s really not that hard to understand once you get used to it.&lt;br&gt;&lt;br&gt;On topic: I haven&amp;#39;t really looked a lot, but I have searched some and I can&amp;#39;t seem to find it... Oh well, I&amp;#39;m sure it will appear sometime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DP Master&lt;/b&gt;  Oct 2 2007, 10:56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Algebra is a pain.....(sorry offtopic XD)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3 2007, 08:35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 can&amp;#39;t wait till Dad unlocks YouTube (He locked it) because if people discover things that is there first destination... We might be able to find mapper names there... 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gbae_k&lt;/b&gt;  Oct 3 2007, 01:32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&amp;#39;ve only found one interesting, real looking hacking video of d/p on youtube.  back on topic, do you know the name of the mapping program? cuz going on google.jp and searching &amp;quot;pokemon rom hacking&amp;quot; never works (obviously)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3 2007, 09:20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Well actually, we&amp;#39;re debating over whether there is one at all... It seems a lot of people claim to be working on one, most of the time with great success, but I&amp;#39;m still not sure. Yes, looking on google.jp won&amp;#39;t really work all that well unless you search a Japanese term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EvanMiesterX&lt;/b&gt;  Oct 3 2007, 11:51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Well, I think that the best chance of finding it is like this:&lt;br&gt;&lt;br&gt;1. Go to an online translator and translate something like &amp;quot;Pokemon Diamond/Pearl Map Editor&amp;quot;  from English to Japanese.&lt;br&gt;&lt;br&gt;2. Copy the translation into the Japanese Google search bar&lt;br&gt;&lt;br&gt;3. Try and learn japanese (or just translate the page into English)&lt;br&gt;&lt;br&gt;4. Press Control+F and type in &amp;quot;Map Editor&amp;quot; (or something similar)&lt;br&gt;&lt;br&gt;5. If it&amp;#39;s not there, try the next search result&lt;br&gt;&lt;br&gt;&lt;br&gt;Well, that&amp;#39;s just the way I think someone should at least try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4 2007, 12:10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Well... That might work for some things, but... Google&amp;#39;s (or any other) online translator is not so good with Japanese. Actually, It makes complete babble out of the language. You can try, but the results probably wouldn&amp;#39;t come out too good. Also, we have a resident Japanese expert here, DP Master. He knows Japanese pretty well. 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EvanMiesterX&lt;/b&gt;  Oct 4 2007, 12:18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Well then i guess we don&amp;#39;t have to learn Japanese if he could read all of the Japanese on the Japanese websites, maybe we could find a map editor&amp;#33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DP Master&lt;/b&gt;  Oct 4 2007, 12:28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Yes i speak it quite fluently, but sadly google does not have that many links o japanese sites, even typing in Japanese is not enough,..so it might take awhile to actually find anything related to it, but i will keep trying&amp;#33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gabe_k&lt;/b&gt;  Oct 4 2007, 12:38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 found a japanese hacking site today, but it just had gba hacking stuff.  i&amp;#39;ll keep looking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7 2007, 04:27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&amp;#39;m still looking, I used bable fish the other day on a japanese website, but me too found only GBA hacking stuff..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7 2007, 04:48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Don&amp;#39;t give up guys&amp;#33; This will be the revolution in Diamond and Pearl hacking&amp;#33; Near Full Encompasing hacks will be possible. Giant projects will be launched..... Sorry, I&amp;#39;m starting to drool. XD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gabe_k&lt;/b&gt;  Oct 7 2007, 01:37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 thought in japan they had dp map editors.  maybe i should look on winny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EvanMiesterX&lt;/b&gt;  Oct 7 2007, 04:19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Well, I was looking for one, but the only mape editors that I could find for the DS were Animal Crossing ones (Weird, isn&amp;#39;t it?). I&amp;#39;ll keep trying, though&amp;#33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7 2007, 05:01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Well that means were getting closer, right? If there is an animal crossing map editor, a Pokemon D/P map editor is definitely possible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EvanMiesterX&lt;/b&gt;  Oct 7 2007, 05:05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&lt;!--QuoteBegin-Hiidoran+Oct 7 2007, 05:01 PM--&gt;&lt;/div&gt;&lt;table border='0' align='center' width='95%' cellpadding='3' cellspacing='1'&gt;&lt;tr&gt;&lt;td&gt;&lt;b&gt;QUOTE&lt;/b&gt; (Hiidoran @ Oct 7 2007, 05:01 PM)&lt;/td&gt;&lt;/tr&gt;&lt;tr&gt;&lt;td id='QUOTE'&gt;&lt;!--QuoteEBegin--&gt; Well that means were getting closer, right? If there is an animal crossing map editor, a Pokemon D/P map editor is definitely possible. &lt;!--QuoteEnd--&gt; &lt;/td&gt;&lt;/tr&gt;&lt;/table&gt;&lt;div class='postcolor'&gt; &lt;!--QuoteEEnd--&gt;&lt;br&gt; Yeah, who ever would&amp;#39;ve thought someone would make an Animal Crossing map editor before a D/P map editor? Oh well, I&amp;#39;ll keep looking&amp;#33; &lt;!--emo&amp;:)--&gt;&lt;img src='http://i1.ifrm.com/html/emoticons/smile.gif' border='0' style='vertical-align:middle' alt='smile.gif' /&gt;&lt;!--endemo--&gt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loganmaster123&lt;/b&gt;  Oct 9 2007, 12:29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DP Master if you speak Japanese, you should fly to Japan talk to some little hacker kid dude person and ask what its called. BTW I wont pay for the ticket. XP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9 2007, 04:12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Or, just maybe now..., he could use E-mail&amp;#33; No need to buy a ticket to Japan to speak to someone from there. Though going to Japan would be awsome&amp;#33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DP Master&lt;/b&gt;  Oct 9 2007, 06:06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&lt;!--QuoteBegin-Hiidoran+Oct 8 2007, 10:12 PM--&gt;&lt;/div&gt;&lt;table border='0' align='center' width='95%' cellpadding='3' cellspacing='1'&gt;&lt;tr&gt;&lt;td&gt;&lt;b&gt;QUOTE&lt;/b&gt; (Hiidoran @ Oct 8 2007, 10:12 PM)&lt;/td&gt;&lt;/tr&gt;&lt;tr&gt;&lt;td id='QUOTE'&gt;&lt;!--QuoteEBegin--&gt; Or, just maybe now..., he could use E-mail&amp;#33; No need to buy a ticket to Japan to speak to someone from there. Though going to Japan would be awsome&amp;#33; &lt;!--QuoteEnd--&gt; &lt;/td&gt;&lt;/tr&gt;&lt;/table&gt;&lt;div class='postcolor'&gt; &lt;!--QuoteEEnd--&gt;&lt;br&gt; You have not been to Japan? I have been to tokyo twice, since my grandmother lives there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9 2007, 08:45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Sadly no...&lt;br&gt;I am poor and can&amp;#39;t afford such expensive airline tickets. But, never fear&amp;#33; I might get to go this summer, if not it will be next summer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DP Master&lt;/b&gt;  Oct 11 2007, 10:25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Actually, there is a DP mapping program,  i looked on yahoo answers, and i found the same questions and i saw a link, followed it , and on the site i have to be registered to see the content, now i am waiting approval from a webmaster..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11 2007, 10:30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f you can get this tool that would be so awsome&amp;#33; Full hacks, We&amp;#39;re coming&amp;#33;&lt;br&gt;&lt;br&gt;voice in a crowd: What about scripts?&lt;br&gt;Hiidoran: *takes out gun* Who said that?&amp;#33; Was it you&amp;#33;? *shot*&lt;br&gt;&lt;br&gt;Sorry, I felt like being a bit weird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EvanMiesterX&lt;/b&gt;  Oct 11 2007, 11:21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&lt;!--QuoteBegin-Hiidoran+Oct 11 2007, 10:30 PM--&gt;&lt;/div&gt;&lt;table border='0' align='center' width='95%' cellpadding='3' cellspacing='1'&gt;&lt;tr&gt;&lt;td&gt;&lt;b&gt;QUOTE&lt;/b&gt; (Hiidoran @ Oct 11 2007, 10:30 PM)&lt;/td&gt;&lt;/tr&gt;&lt;tr&gt;&lt;td id='QUOTE'&gt;&lt;!--QuoteEBegin--&gt; If you can get this tool that would be so awsome&amp;#33; Full hacks, We&amp;#39;re coming&amp;#33;&lt;br&gt;&lt;br&gt;voice in a crowd: What about scripts?&lt;br&gt;Hiidoran: *takes out gun* Who said that?&amp;#33; Was it you&amp;#33;? *shot*&lt;br&gt;&lt;br&gt;Sorry, I felt like being a bit weird. &lt;!--QuoteEnd--&gt; &lt;/td&gt;&lt;/tr&gt;&lt;/table&gt;&lt;div class='postcolor'&gt; &lt;!--QuoteEEnd--&gt;&lt;br&gt; Lol, but still, DP Master, you might&amp;#39;ve found a DP map editor&amp;#33; If the site you&amp;#39;re talking about has no ROMs or Emulators on it, could you post a link? I&amp;#39;d like to see this myself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11 2007, 11:25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 definetly agree with Evan, and even if it does have roms and such, our E-mails are not the boards responsibility... *hint* *hint*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EvanMiesterX&lt;/b&gt;  Oct 11 2007, 11:27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&lt;!--QuoteBegin-Hiidoran+Oct 11 2007, 11:25 PM--&gt;&lt;/div&gt;&lt;table border='0' align='center' width='95%' cellpadding='3' cellspacing='1'&gt;&lt;tr&gt;&lt;td&gt;&lt;b&gt;QUOTE&lt;/b&gt; (Hiidoran &amp;#064; Oct 11 2007, 11:25 PM)&lt;/td&gt;&lt;/tr&gt;&lt;tr&gt;&lt;td id='QUOTE'&gt;&lt;!--QuoteEBegin--&gt; I definetly agree with Evan, and even if it does have roms and such, our E-mails are not the boards responsibility... *hint* *hint* &lt;!--QuoteEnd--&gt;&lt;/td&gt;&lt;/tr&gt;&lt;/table&gt;&lt;div class='postcolor'&gt;&lt;!--QuoteEEnd--&gt;&lt;br&gt;Lol, yeah, hints (and E-mails) are very nice&amp;#33; *hint* *hint* (LOL)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loganmaster123&lt;/b&gt;  Oct 12 2007, 03:11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&lt;br&gt;&lt;!--QuoteBegin--&gt;&lt;/div&gt;&lt;table border='0' align='center' width='95%' cellpadding='3' cellspacing='1'&gt;&lt;tr&gt;&lt;td&gt;&lt;b&gt;QUOTE&lt;/b&gt; &lt;/td&gt;&lt;/tr&gt;&lt;tr&gt;&lt;td id='QUOTE'&gt;&lt;!--QuoteEBegin--&gt;Sadly no...&lt;br&gt;I am poor and can&amp;#39;t afford such expensive airline tickets. But, never fear&amp;#33; I might get to go this summer, if not it will be next summer.&lt;!--QuoteEnd--&gt;&lt;/td&gt;&lt;/tr&gt;&lt;/table&gt;&lt;div class='postcolor'&gt;&lt;!--QuoteEEnd--&gt; Oh LUCKY&amp;#33; I&amp;#39;m only 11 so I wouldn&amp;#39;t be able to go. My brother just takes French and German in college so no Japan trip for him. And he&amp;#39;s already in Indiana. But if i was older and had the money I would definitely go&amp;#33;&lt;br&gt;&lt;br&gt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12 2007, 11:26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Yay&amp;#33; I thought Jacob (Sorry I meant Cobja, he anagrams his name from time to time) and I were the only 11 year-olds. Also, can you tell me where the question on yahoo answers is? I&amp;#39;d like to join that site to get at the D/P mapping program... OMG I&amp;#39;m starting to drool &lt;!--emo&amp;:lol:--&gt;&lt;img src='http://i1.ifrm.com/html/emoticons/laugh.gif' border='0' style='vertical-align:middle' alt='laugh.gif' /&gt;&lt;!--endemo--&gt;  &lt;!--emo&amp;:lol:--&gt;&lt;img src='http://i1.ifrm.com/html/emoticons/laugh.gif' border='0' style='vertical-align:middle' alt='laugh.gif' /&gt;&lt;!--endemo--&gt;  &lt;!--emo&amp;:lol:--&gt;&lt;img src='http://i1.ifrm.com/html/emoticons/laugh.gif' border='0' style='vertical-align:middle' alt='laugh.gif' /&gt;&lt;!--endemo--&gt;  &lt;!--emo&amp;:lol:--&gt;&lt;img src='http://i1.ifrm.com/html/emoticons/laugh.gif' border='0' style='vertical-align:middle' alt='laugh.gif' /&gt;&lt;!--endemo--&gt;  &lt;!--emo&amp;:lol:--&gt;&lt;img src='http://i1.ifrm.com/html/emoticons/laugh.gif' border='0' style='vertical-align:middle' alt='laugh.gif' /&gt;&lt;!--endemo--&gt;  &lt;!--emo&amp;:lol:--&gt;&lt;img src='http://i1.ifrm.com/html/emoticons/laugh.gif' border='0' style='vertical-align:middle' alt='laugh.gif' /&gt;&lt;!--endemo--&gt;  &lt;!--emo&amp;:lol:--&gt;&lt;img src='http://i1.ifrm.com/html/emoticons/laugh.gif' border='0' style='vertical-align:middle' alt='laugh.gif' /&gt;&lt;!--endemo--&gt;  &lt;!--emo&amp;:lol:--&gt;&lt;img src='http://i1.ifrm.com/html/emoticons/laugh.gif' border='0' style='vertical-align:middle' alt='laugh.gif' /&gt;&lt;!--endemo--&gt;  &lt;!--emo&amp;:lol:--&gt;&lt;img src='http://i1.ifrm.com/html/emoticons/laugh.gif' border='0' style='vertical-align:middle' alt='laugh.gif' /&gt;&lt;!--endemo--&gt;  &lt;!--emo&amp;:lol:--&gt;&lt;img src='http://i1.ifrm.com/html/emoticons/laugh.gif' border='0' style='vertical-align:middle' alt='laugh.gif' /&gt;&lt;!--endemo--&gt; 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EvanMiesterX&lt;/b&gt;  Oct 13 2007, 04:03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Lol, I just turned 12 on September 21&amp;#33; (Not TOO long ago&amp;#33; &lt;!--emo&amp;:P--&gt;&lt;img src='http://i1.ifrm.com/html/emoticons/tongue.gif' border='0' style='vertical-align:middle' alt='tongue.gif' /&gt;&lt;!--endemo--&gt;) Yeah, could you please post either a direct link to the site (if there are no ROMs/Emulators on it) or a link to the Yahoo Answers page, I would really like to see this because, right now, mapping is the only part of hacking that I&amp;#39;m good at&amp;#33; &lt;!--emo&amp;:D--&gt;&lt;img src='http://i1.ifrm.com/html/emoticons/biggrin.gif' border='0' style='vertical-align:middle' alt='biggrin.gif' /&gt;&lt;!--endemo--&gt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DP Master&lt;/b&gt;  Oct 13 2007, 10:08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http://diamantecortar.com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13 2007, 10:34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Um... DP. That&amp;#39;s not a site. Or at least, it&amp;#39;s not anymore. It doesn&amp;#39;t even begin to load, it just automatically goes to &amp;quot;Page can not be displayed&amp;quot;. &lt;br&gt;&lt;br&gt;Bah&amp;#33; I wanted to see it&amp;#33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EvanMiesterX&lt;/b&gt;  Oct 13 2007, 11:20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Yeah, Hiidoran is right, that site doesn&amp;#39;t exist... &lt;!--emo&amp;:(--&gt;&lt;img src='http://i1.ifrm.com/html/emoticons/sad.gif' border='0' style='vertical-align:middle' alt='sad.gif' /&gt;&lt;!--endemo--&gt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DP Master&lt;/b&gt;  Oct 13 2007, 11:22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&lt;!--QuoteBegin-EvanMiesterX+Oct 13 2007, 05:20 PM--&gt;&lt;/div&gt;&lt;table border='0' align='center' width='95%' cellpadding='3' cellspacing='1'&gt;&lt;tr&gt;&lt;td&gt;&lt;b&gt;QUOTE&lt;/b&gt; (EvanMiesterX @ Oct 13 2007, 05:20 PM)&lt;/td&gt;&lt;/tr&gt;&lt;tr&gt;&lt;td id='QUOTE'&gt;&lt;!--QuoteEBegin--&gt; Yeah, Hiidoran is right, that site doesn&amp;#39;t exist... &lt;!--emo&amp;:(--&gt;&lt;img src='http://i1.ifrm.com/html/emoticons/sad.gif' border='0' style='vertical-align:middle' alt='sad.gif' /&gt;&lt;!--endemo--&gt; &lt;!--QuoteEnd--&gt; &lt;/td&gt;&lt;/tr&gt;&lt;/table&gt;&lt;div class='postcolor'&gt; &lt;!--QuoteEEnd--&gt;&lt;br&gt; It does, what web browser are you using? I am using my sis&amp;#39; laptop, try using Firefox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EvanMiesterX&lt;/b&gt;  Oct 13 2007, 11:27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&lt;!--QuoteBegin-DP Master+Oct 13 2007, 11:22 PM--&gt;&lt;/div&gt;&lt;table border='0' align='center' width='95%' cellpadding='3' cellspacing='1'&gt;&lt;tr&gt;&lt;td&gt;&lt;b&gt;QUOTE&lt;/b&gt; (DP Master @ Oct 13 2007, 11:22 PM)&lt;/td&gt;&lt;/tr&gt;&lt;tr&gt;&lt;td id='QUOTE'&gt;&lt;!--QuoteEBegin--&gt; &lt;!--QuoteBegin-EvanMiesterX+Oct 13 2007, 05:20 PM--&gt;&lt;/div&gt;&lt;table border='0' align='center' width='95%' cellpadding='3' cellspacing='1'&gt;&lt;tr&gt;&lt;td&gt;&lt;b&gt;QUOTE&lt;/b&gt; (EvanMiesterX &amp;#064; Oct 13 2007, 05:20 PM)&lt;/td&gt;&lt;/tr&gt;&lt;tr&gt;&lt;td id='QUOTE'&gt;&lt;!--QuoteEBegin--&gt; Yeah, Hiidoran is right, that site doesn&amp;#39;t exist... &lt;!--emo&amp;:(--&gt;&lt;img src='http://i1.ifrm.com/html/emoticons/sad.gif' border='0' style='vertical-align:middle' alt='sad.gif' /&gt;&lt;!--endemo--&gt; &lt;!--QuoteEnd--&gt;&lt;/td&gt;&lt;/tr&gt;&lt;/table&gt;&lt;div class='postcolor'&gt;&lt;!--QuoteEEnd--&gt;&lt;br&gt;It does, what web browser are you using? I am using my sis&amp;#39; laptop, try using Firefox &lt;!--QuoteEnd--&gt; &lt;/td&gt;&lt;/tr&gt;&lt;/table&gt;&lt;div class='postcolor'&gt; &lt;!--QuoteEEnd--&gt;&lt;br&gt; Well, I don&amp;#39;t have FireFox, &lt;!--emo&amp;:(--&gt;&lt;img src='http://i1.ifrm.com/html/emoticons/sad.gif' border='0' style='vertical-align:middle' alt='sad.gif' /&gt;&lt;!--endemo--&gt; Oh well, I really wanted to see this for myself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13 2007, 11:44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 use FireFox, and it isn&amp;#39;t working. DP, can you quickly post the link to the Yahoo answers page???? I gotta see this with my own eyes. I&amp;#39;m going to search for the site on google. If I find it, I&amp;#39;ll post a link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14 2007, 12:32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 use firefox as well, and I can&amp;#39;t get it to work. Try saving it as an HTML and load it to the site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EvanMiesterX&lt;/b&gt;  Oct 14 2007, 04:24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Yeah, I have no idea what Hiidoran just said, but if it would work, then please do that&amp;#33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14 2007, 09:38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&lt;!--QuoteBegin-EvanMiesterX+Oct 15 2007, 02:24 AM--&gt;&lt;/div&gt;&lt;table border='0' align='center' width='95%' cellpadding='3' cellspacing='1'&gt;&lt;tr&gt;&lt;td&gt;&lt;b&gt;QUOTE&lt;/b&gt; (EvanMiesterX &amp;#064; Oct 15 2007, 02:24 AM)&lt;/td&gt;&lt;/tr&gt;&lt;tr&gt;&lt;td id='QUOTE'&gt;&lt;!--QuoteEBegin--&gt; Yeah, I have no idea what Hiidoran just said, but if it would work, then please do that&amp;#33; &lt;!--QuoteEnd--&gt;&lt;/td&gt;&lt;/tr&gt;&lt;/table&gt;&lt;div class='postcolor'&gt;&lt;!--QuoteEEnd--&gt;&lt;br&gt;He said this: Blah blah blah blah, blah blah blah blah, blah.&lt;!--emo&amp;;)--&gt;&lt;img src='http://i1.ifrm.com/html/emoticons/wink.gif' border='0' style='vertical-align:middle' alt='wink.gif' /&gt;&lt;!--endemo--&gt;&lt;br&gt;&lt;br&gt;Just kidding. He meant save the web page and upload it somewhere so it would provide a link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14 2007, 09:53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Yes, that way we could still see, even though all links or other such things on the site would not work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gabe_k&lt;/b&gt;  Oct 15 2007, 12:48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wowznessattuideage&amp;#33; if it is a mapping program i wants it&amp;#33;&amp;#33;&amp;#33; if ya get it plz upload somewhere were we can download it.  btw, http://diamantecortar.com didn&amp;#39;t work for me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loganmaster123&lt;/b&gt;  Oct 20 2007, 02:34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&lt;!--QuoteBegin-Spenceroone3+Oct 12 2007, 11:26 PM--&gt;&lt;/div&gt;&lt;table border='0' align='center' width='95%' cellpadding='3' cellspacing='1'&gt;&lt;tr&gt;&lt;td&gt;&lt;b&gt;QUOTE&lt;/b&gt; (Spenceroone3 @ Oct 12 2007, 11:26 PM)&lt;/td&gt;&lt;/tr&gt;&lt;tr&gt;&lt;td id='QUOTE'&gt;&lt;!--QuoteEBegin--&gt; Yay&amp;#33; I thought Jacob (Sorry I meant Cobja, he anagrams his name from time to time) and I were the only 11 year-olds. Also, can you tell me where the question on yahoo answers is? I&amp;#39;d like to join that site to get at the D/P mapping program... OMG I&amp;#39;m starting to drool &lt;!--emo&amp;:lol:--&gt;&lt;img src='http://i1.ifrm.com/html/emoticons/laugh.gif' border='0' style='vertical-align:middle' alt='laugh.gif' /&gt;&lt;!--endemo--&gt;  &lt;!--emo&amp;:lol:--&gt;&lt;img src='http://i1.ifrm.com/html/emoticons/laugh.gif' border='0' style='vertical-align:middle' alt='laugh.gif' /&gt;&lt;!--endemo--&gt;  &lt;!--emo&amp;:lol:--&gt;&lt;img src='http://i1.ifrm.com/html/emoticons/laugh.gif' border='0' style='vertical-align:middle' alt='laugh.gif' /&gt;&lt;!--endemo--&gt;  &lt;!--emo&amp;:lol:--&gt;&lt;img src='http://i1.ifrm.com/html/emoticons/laugh.gif' border='0' style='vertical-align:middle' alt='laugh.gif' /&gt;&lt;!--endemo--&gt;  &lt;!--emo&amp;:lol:--&gt;&lt;img src='http://i1.ifrm.com/html/emoticons/laugh.gif' border='0' style='vertical-align:middle' alt='laugh.gif' /&gt;&lt;!--endemo--&gt;  &lt;!--emo&amp;:lol:--&gt;&lt;img src='http://i1.ifrm.com/html/emoticons/laugh.gif' border='0' style='vertical-align:middle' alt='laugh.gif' /&gt;&lt;!--endemo--&gt;  &lt;!--emo&amp;:lol:--&gt;&lt;img src='http://i1.ifrm.com/html/emoticons/laugh.gif' border='0' style='vertical-align:middle' alt='laugh.gif' /&gt;&lt;!--endemo--&gt;  &lt;!--emo&amp;:lol:--&gt;&lt;img src='http://i1.ifrm.com/html/emoticons/laugh.gif' border='0' style='vertical-align:middle' alt='laugh.gif' /&gt;&lt;!--endemo--&gt;  &lt;!--emo&amp;:lol:--&gt;&lt;img src='http://i1.ifrm.com/html/emoticons/laugh.gif' border='0' style='vertical-align:middle' alt='laugh.gif' /&gt;&lt;!--endemo--&gt;  &lt;!--emo&amp;:lol:--&gt;&lt;img src='http://i1.ifrm.com/html/emoticons/laugh.gif' border='0' style='vertical-align:middle' alt='laugh.gif' /&gt;&lt;!--endemo--&gt; &lt;!--QuoteEnd--&gt; &lt;/td&gt;&lt;/tr&gt;&lt;/table&gt;&lt;div class='postcolor'&gt; &lt;!--QuoteEEnd--&gt;&lt;br&gt; Yeah please post the yahoo answers page. Then that site might work if we get the direct link from someone who has (to our knowledge) has been on it. 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Cobja619&lt;/b&gt;  Oct 22 2007, 09:58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One of mine and Spenceroone3 friends CLAIM to have a relitive that made advance map and says he has a D/P hacking program. That most likely is a load of crap (Mind that....) because he lies on a regular basis and has an action replay..... But he has said on many occasions that he FORGOT or he CANT REMEMBER or CANT TELL YOU, SORRY. So yeaH, real sorry I couldnt help guys &lt;!--emo&amp;:(--&gt;&lt;img src='http://i1.ifrm.com/html/emoticons/sad.gif' border='0' style='vertical-align:middle' alt='sad.gif' /&gt;&lt;!--endemo--&gt; &lt;br&gt;&lt;br&gt;&lt;br&gt;* &lt;!--emo&amp;:lol:--&gt;&lt;img src='http://i1.ifrm.com/html/emoticons/laugh.gif' border='0' style='vertical-align:middle' alt='laugh.gif' /&gt;&lt;!--endemo--&gt; *Cobja619* &lt;!--emo&amp;:lol:--&gt;&lt;img src='http://i1.ifrm.com/html/emoticons/laugh.gif' border='0' style='vertical-align:middle' alt='laugh.gif' /&gt;&lt;!--endemo--&gt; *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22 2007, 08:07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Unless Spence&amp;#39;s cousin is German, he didn&amp;#39;t help make AdvanceMap. It was a completly German program until an English INI was made. Liars are really annoying..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22 2007, 09:39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My cousin has nothing to do with this Cobja619. It is only Raymond, remember???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Cobja619&lt;/b&gt;  Oct 24 2007, 07:29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Yeah, Raymond can be a bit of a bast.... sorry, expressing anger&amp;#33; He lies heaps, Ok?&lt;br&gt;&lt;br&gt;&lt;br&gt;&lt;br&gt;&lt;br&gt;&lt;br&gt;* &lt;!--emo&amp;:lol:--&gt;&lt;img src='http://i1.ifrm.com/html/emoticons/laugh.gif' border='0' style='vertical-align:middle' alt='laugh.gif' /&gt;&lt;!--endemo--&gt; *Cobja619* &lt;!--emo&amp;:lol:--&gt;&lt;img src='http://i1.ifrm.com/html/emoticons/laugh.gif' border='0' style='vertical-align:middle' alt='laugh.gif' /&gt;&lt;!--endemo--&gt; *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loganmaster123&lt;/b&gt;  Oct 28 2007, 11:23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Wow&amp;#33; We are really progressing with the mapping program&amp;#33; We already have 51 replies. BTW I still think you should post the Yahoo answers page, it would really help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krazedkat&lt;/b&gt;  Nov 6 2007, 08:16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so no ones found it yet well im not giving up im still searching &amp;#33;&amp;#33;&amp;#33;&amp;#33;&amp;#33;&amp;#33; i shall hack with FREEDOM and a map editor.....&lt;br&gt;&lt;br&gt;&lt;br&gt;&lt;br&gt;&lt;br&gt;closest ive gotten = http://youtube.com/watch?v=6T-x5BYOKFY 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Cobja619&lt;/b&gt;  Nov 8 2007, 10:07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THATS THE SPIRIT&amp;#33; C&amp;#39;MON GUYS, IF WE PUT OUR HEADS TOGETHER WE  CAN FIGURE THIS OUT&amp;#33; YOU KNOW WHY? COZ WE&amp;#39;RE DIAMONDPEARLHACKING FOR GODNESS SAKES&amp;#33;&lt;br&gt;&lt;br&gt;&lt;span style='color:green'&gt;MORE WORDS FROM A YOUNG GRASSHOPPER&lt;/span&gt;&lt;br&gt;&lt;br&gt;&lt;br&gt;* &lt;!--emo&amp;:lol:--&gt;&lt;img src='http://i1.ifrm.com/html/emoticons/laugh.gif' border='0' style='vertical-align:middle' alt='laugh.gif' /&gt;&lt;!--endemo--&gt; *Cobja619* &lt;!--emo&amp;:lol:--&gt;&lt;img src='http://i1.ifrm.com/html/emoticons/laugh.gif' border='0' style='vertical-align:middle' alt='laugh.gif' /&gt;&lt;!--endemo--&gt; *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EvanMiesterX&lt;/b&gt;  Nov 8 2007, 08:42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Hmmm... I&amp;#39;m gonna try Google Advanced Search. Maybe that will get me a little closer..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Coin3&lt;/b&gt;  Nov 15 2007, 06:57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Well I was seaching with my hex editor in a Jpn version of diamond and found this. It has to mean something. It says grass for goodness sake.&lt;br&gt;&lt;br&gt;&lt;img src='http://i53.photobucket.com/albums/g70/coin3/grass.png' border='0' alt='user posted image'&gt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loganmaster123&lt;/b&gt;  Nov 15 2007, 11:56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t also says conttree2 so could it mean a continuous tree squared? I doubt that though... Bleh I don&amp;#39;t understand hex.&lt;br&gt;&lt;br&gt; EDIT&lt;br&gt;&lt;br&gt; It says tshadow also so it could mean &amp;quot;trainer shadow&amp;quot;. Right?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Nov 16 2007, 10:53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nteresting, have you tried changing it?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Coin3&lt;/b&gt;  Nov 16 2007, 10:56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&lt;!--QuoteBegin-Hiidoran+Nov 16 2007, 05:53 PM--&gt;&lt;/div&gt;&lt;table border='0' align='center' width='95%' cellpadding='3' cellspacing='1'&gt;&lt;tr&gt;&lt;td&gt;&lt;b&gt;QUOTE&lt;/b&gt; (Hiidoran @ Nov 16 2007, 05:53 PM)&lt;/td&gt;&lt;/tr&gt;&lt;tr&gt;&lt;td id='QUOTE'&gt;&lt;!--QuoteEBegin--&gt; Interesting, have you tried changing it? &lt;!--QuoteEnd--&gt; &lt;/td&gt;&lt;/tr&gt;&lt;/table&gt;&lt;div class='postcolor'&gt; &lt;!--QuoteEEnd--&gt;&lt;br&gt; No, but it will be easy to find when I try to change it. Since the pic has the offset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Virtual Chatot&lt;/b&gt;  Nov 19 2007, 10:51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&lt;!--QuoteBegin-Coin3+Nov 15 2007, 06:57 PM--&gt;&lt;/div&gt;&lt;table border='0' align='center' width='95%' cellpadding='3' cellspacing='1'&gt;&lt;tr&gt;&lt;td&gt;&lt;b&gt;QUOTE&lt;/b&gt; (Coin3 @ Nov 15 2007, 06:57 PM)&lt;/td&gt;&lt;/tr&gt;&lt;tr&gt;&lt;td id='QUOTE'&gt;&lt;!--QuoteEBegin--&gt; Well I was seaching with my hex editor in a Jpn version of diamond and found this. It has to mean something. It says grass for goodness sake.&lt;br&gt;&lt;br&gt;&lt;img src='http://i53.photobucket.com/albums/g70/coin3/grass.png' border='0' alt='user posted image'&gt; &lt;!--QuoteEnd--&gt; &lt;/td&gt;&lt;/tr&gt;&lt;/table&gt;&lt;div class='postcolor'&gt; &lt;!--QuoteEEnd--&gt;&lt;br&gt; ^ That&amp;#39;s specific data the game uses to map, shadowing and such in the difference between weather patterns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Nov 20 2007, 04:32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Thank you for that Virtual, and welcome to the forums&amp;#33; Have fun and post often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Virtual Chatot&lt;/b&gt;  Nov 20 2007, 09:51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Thanks, and I&amp;#39;m happy to be here  &lt;!--emo&amp;;)--&gt;&lt;img src='http://i1.ifrm.com/html/emoticons/wink.gif' border='0' style='vertical-align:middle' alt='wink.gif' /&gt;&lt;!--endemo--&gt; 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DP Master&lt;/b&gt;  Dec 1 2007, 02:57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 hear that some Japanese wiz is working on a DP Mapping program, I doubt it is true, but you never know...&lt;br&gt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gabe_k&lt;/b&gt;  Dec 1 2007, 02:16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&amp;quot;you never know&amp;quot;-ing hasn&amp;#39;t gotten us that far yet, i think we should experiment with what spence did 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Virtual Chatot&lt;/b&gt;  Dec 2 2007, 03:13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Before we had Advancemap, and we were all toying around with Goldmap, people had rumors about a similar Japanese Wiz making one...&lt;br&gt;&lt;br&gt;Most likely, this is just a fake rumor drawn up to make people more jumpy about D/P Hacking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foofatron&lt;/b&gt;  Dec 14 2007, 02:22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Geeze if u want to hack the game so bad then just learn arm 7 and 9 asm. BTW the so called word stuff is just crap tiles, nothing special. That is not a map its a tileset which I sugjust u don&amp;#39;t edit unless u know of the tile u wish to replace it with and how to insert it. Meh, I&amp;#39;m not going to hack dp until theres any good dissasemblers and assemblers or just a good studio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Kike-Scott&lt;/b&gt;  Jan 3 2008, 06:28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A DP map editor is under construction:&lt;br&gt;&lt;br&gt;http://pokeguide.filb.de/index.php?subaction=showcomments&amp;id=1172177095&amp;archive=&amp;start_from=&amp;ucat=&amp;&lt;br&gt;&lt;br&gt;It&amp;#39;s made by Pika, for now it just shows the data, with textures of course.&lt;br&gt;Maybe someone can ask Pika how this tool it&amp;#39;s going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Forgotten Memory&lt;/b&gt;  Jan 3 2008, 07:29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Maps&amp;#33;&lt;br&gt;------------------------------------------------------------------------------------&lt;br&gt;not really great mapviewer so far tho. If you can answer the following question you officially know more useless stuff about pokemon than filb does (which would be pretty amazing): What dp map could this be:&lt;br&gt;&lt;img src='http://pokeguide.filb.de/model.png' border='0' alt='user posted image'&gt;&lt;br&gt;&lt;br&gt;-------------------------------------------------------------------------------------&lt;br&gt;&lt;br&gt;Thats what is on Pika&amp;#39;s site, Kike Scott is right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Jan 4 2008, 08:10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Actually, I&amp;#39;ve know about this for a long time. I could have sworn that this was already here...&lt;br&gt;&lt;br&gt;As most of you can see, Pika does not post often, and when he does he doesn&amp;#39;t follow through with most of his ideas. As for now, I consider this to be fake. Though I would love to be proven wrong&amp;#33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Virtual Chatot&lt;/b&gt;  Jan 4 2008, 09:46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We are going to have to wait and see, If one is in progress, its only a matter of time before we have a public one up.&lt;br&gt;&lt;br&gt;If it truly is, this is great news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Nostalgia&lt;/b&gt;  Jan 14 2008, 01:19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f Pika follows through on this endeavor, this is great news. I want to be able to hack DP. If he does, you can bet I&amp;#39;ll make a hack.&lt;br&gt;&lt;br&gt;If that sounded unenthusiastic, sorry. It was supposed to be enthusiastic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gabe_k&lt;/b&gt;  Jan 14 2008, 01:21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YAY&amp;#33; so did my pm work?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Nostalgia&lt;/b&gt;  Jan 14 2008, 01:23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 guess. But I have to ask, what does your username mean?&lt;br&gt;&lt;br&gt;Note To The Moderating Team:&lt;br&gt;Sorry for the Irrelevant post..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    &lt;center&gt;&lt;font face='arial' size='1' color='#000000'&gt;Powered by Invision Power Board (http://www.invisionboard.com)&lt;br /&gt;&amp;copy; Invision Power Services (http://www.invisionpower.com)&lt;/font&gt;&lt;/center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