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2&amp;amp;t=16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Coding &amp;gt; &lt;font color='red'&gt;Pokemon Info Editor for D/P&amp;#33;?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Sep 30 2007, 10:4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was browsing a Japanese wiki when i came across a tool that let you edit the Pokemon Pokedex info, the berries, trainers etc.&lt;br&gt;I will try and get a link to show yall.&lt;br&gt;&lt;br&gt;It seems to have at least 8 functions, also lets you edit tms and movesest also, i have no idea if this has been discovered or not, if it has, i am sorry fr posting this topic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Sep 30 2007, 03:1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f it&amp;#39;s been discovered, I&amp;#39;ve never heard of it before. And besides it&amp;#39;s not on the site, so post it whenever you get the link&amp;#33; This sounds very nice.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1 2007, 01:32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found some more info on it...it turns out the tool is called, &amp;quot;Pokemon: Data Changer 2.0&amp;quot;, and it does the following&amp;gt;&amp;gt;&amp;gt;&lt;br&gt;&lt;br&gt;1. It can change the info (text) on berry descriptions&lt;br&gt;2. It can change when a pokemon evolves (the lv. it evolves)&lt;br&gt;3. It can change the abilities&lt;br&gt;4. It can change the what TM&amp;#39;s a pokemon can learn&lt;br&gt;5. It can change the type a pokemon is&lt;br&gt;6. It can change the nature&lt;br&gt;7. It can change the the effect of items&lt;br&gt;8 It can change pokedex text&lt;br&gt;&lt;br&gt;I am working on finding a link..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 2007, 01:3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ow&amp;#33; That sounds great&amp;#33; Is there a link, or is it in processing? Wow, with this and the other resources, we could almost make a Diamond/ Pearl rom hack; if only we could edit maps. Nice find as always, DP Master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1 2007, 01:5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found a link&amp;#33;&lt;br&gt;Hm, i have not tested it on an English DP ROM, but i am sure it works with a JP DP ROM, well happy er...DP Hacking&amp;#33;&lt;br&gt;&lt;br&gt;Link To Download &amp;quot;Pokemon Data Changer 2.0&amp;quot;&amp;gt;&amp;gt;&amp;gt;&amp;gt;&lt;br&gt;&lt;br&gt;http://www18.atwiki.jp/pokeanalyze?cmd=upload&amp;act=open&amp;pageid=8&amp;file=prc_140.zip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 2007, 01:59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nk you&amp;#33; I would try it out now, but It&amp;#39;s late and I need to finish homework. This sounds really great though&amp;#33; I can&amp;#39;t wait to try it out&amp;#33;&lt;br&gt;&lt;br&gt;Also, I thought this was better suited to be in the coding section so...&lt;br&gt;&lt;b&gt;~MOVED~&lt;/b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bae_k&lt;/b&gt;  Oct 3 2007, 02:27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just tried out the move editor, the encounter, and the move learning editor, they don&amp;#39;t work on english roms, but it&amp;#39;s a great editor,&lt;br&gt;&lt;br&gt;&lt;img src='http://www1.freewebs.com/gabes-hacks/hack1.bmp' border='0' alt='user posted image'&gt;&lt;br&gt;OWNAGE PIPLUP &lt;!--emo&amp;:D--&gt;&lt;img src='http://i1.ifrm.com/html/emoticons/biggrin.gif' border='0' style='vertical-align:middle' alt='biggrin.gif' /&gt;&lt;!--endemo--&gt;&lt;br&gt;&lt;img src='http://www1.freewebs.com/gabes-hacks/hack2.bmp' border='0' alt='user posted image'&gt;&lt;br&gt;Piplup using Giratina&amp;#39;s move&amp;#33;&lt;br&gt;&lt;img src='http://www1.freewebs.com/gabes-hacks/hack3.bmp' border='0' alt='user posted image'&gt;&lt;br&gt;Is this manphy or phione?&lt;br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3 2007, 09:1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t would be Manaphy my friend. Also, nice work. Images are always a nice thing to have for people to see just what we can do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3 2007, 10:4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Nice Sceenies &lt;!--emo&amp;;)--&gt;&lt;img src='http://i1.ifrm.com/html/emoticons/wink.gif' border='0' style='vertical-align:middle' alt='wink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6 2007, 02:3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&amp;#39;m still having a great time playing around with these programs&amp;#33; I like making the routes completly different, pokemon wise. Editing the attacks is fun as well&amp;#33;  &lt;!--emo&amp;:ph43r:--&gt;&lt;img src='http://i1.ifrm.com/html/emoticons/ninja.gif' border='0' style='vertical-align:middle' alt='ninja.gif' /&gt;&lt;!--endemo--&gt;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7 2007, 04:25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is is a good program ^^ Do you know if there are going to be any updates made to it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