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Diamondpearlhacking [Powered by Invision Power Board]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ody bgcolor='#FFFFFF' alink='#000000' vlink='#000000' link='#00000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table width='90%' border='0' align='center' cellpadding='6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b&gt;&lt;font face='arial' size='5' color='#4C77B6'&gt;&lt;b&gt;Printable Version of Topic&lt;/font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&lt;br /&gt;&lt;font face='arial' size='2' color='#000000'&gt;&lt;b&gt;&lt;a href='http://z3.invisionfree.com/diamondpearlhacking/index.php?act=ST&amp;amp;f=16&amp;amp;t=9'&gt;Click here to view this topic in its original format&lt;/a&gt;&lt;/b&gt;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font face='arial' size='2' color='#000000'&gt;&lt;b&gt;Diamondpearlhacking &amp;gt; Emulators &amp;gt; &lt;font color='red'&gt;iDeaS Vs. No&amp;#036;Gba&lt;/font&gt;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Sep 27 2007, 03:47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Currently there are two emulators used a lot. These are iDeaS and No&amp;#036;Gba. While most people are loyal to no&amp;#036;Gba because it was the first to support DS emulation, many people are switching over to iDeaS because of it&amp;#39;s proclaimed better usability. So what do you think, which do you use?&lt;br&gt;&lt;br&gt;Personally I prefer No&amp;#036;Gba simply because I&amp;#39;m used to it. I&amp;#39;ve tried out iDeaS, but I went back to the good ol&amp;#39; emulator.&lt;br&gt;&lt;br&gt;Opinions?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Ooka&lt;/b&gt;  Sep 30 2007, 01:43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, it&amp;#39;s the same for me as it is for you, I&amp;#39;m just used to no&amp;#036;Gba so I stick with it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Sep 30 2007, 04:12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 i tried iDeaS first, but it failed, so i tried No&amp;#036;GBA, and have been a loyal user of it ever since ^^&lt;br&gt;&lt;br&gt;PS: I strongly recommend No&amp;#036;GBA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Sep 30 2007, 04:16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, IdeaS has been changed a lot since it&amp;#39;s first release. When they released their first beta, you couldn&amp;#39;t even play commercial games. Supposedly, It has become much better, but I still prefer what I know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Ooka&lt;/b&gt;  Sep 30 2007, 06:28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Does IdeaS have the black pit as well?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1 2007, 04:47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Hm, i am not sure since i have not used iDeaS for many months now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 2007, 04:49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&amp;#39;m not sure either, for the same reason in fact. I should probably look into downloading iDeaS again and taking a good look at it&amp;#39;s work. Supposedly It&amp;#39;s easier to open save files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1 2007, 05:00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People have said that is it hard to save a using No&amp;#036;GBA, but i have had no problems at all saving, not onc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2 2007, 08:27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... my choice is the NO&amp;#036;GBA... but Kazaam back at Pokecommunity needed the Debugger on iDeaS so i downloaded iDeaS to see the difference. My summary is that I think No&amp;#036;GBA is way better because it has good sound to it but doesn&amp;#39;t have all graphics. Where as iDeaS has All graphics but sounds like a dead Chatot (Trust me I heard one the other day).&lt;br&gt;&lt;br&gt;P.S I think you should run a POLL on this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2 2007, 12:3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LOL&amp;#33; Yeah he has a point N0&amp;#036;GBA has quality sound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2 2007, 08:20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s, the sound and graphics aren&amp;#39;t quite that great on iDeaS. It does, however; run a lot smoother. I believe I will turn this into a poll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bae_k&lt;/b&gt;  Oct 3 2007, 01:3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thought ideas couldn&amp;#39;t run d/p, i just tried it a few days ago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3 2007, 09:23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Are you sure you have the latest version? I just downloaded it recently and it worked fine for me. In fact, Dialga almost loads completly with it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4 2007, 01:07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just got it working, worst lag i&amp;#39;ve ever seen, i&amp;#39;ve emulated a gamecube better then that. no&amp;#036;gba pwnz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4 2007, 08:0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Hmm... It runs relatively fast for me. I don&amp;#39;t know, do you have a lot of hacking applications on your computer? They take up a lot of space which could cause the emulator to be slower. Me, I have a brand new laptop, so mine runs fin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7 2007, 12:37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&amp;#39;ve used up almost all of my 310 gigs of hdd space  &lt;!--emo&amp;:o--&gt;&lt;img src='http://i1.ifrm.com/html/emoticons/ohmy.gif' border='0' style='vertical-align:middle' alt='ohmy.gif' /&gt;&lt;!--endemo--&gt;  i guess i shouldn&amp;#39;t be suprised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yberwing&lt;/b&gt;  Oct 7 2007, 01:32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usually use ideas.&lt;br&gt;&lt;br&gt;you can increse the speed in it.&lt;br&gt;&lt;br&gt;also, i got kinda freaked out when i saw this pic of dialgia on diamond...  wasn&amp;#39;t used to seeing it...&lt;br&gt;&lt;br&gt;anyway, im thinking of trying Dsemu next...  but, i like ideas since it can run megaman zx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7 2007, 02:01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ah, I suppose I&amp;#39;m starting to lean towards iDeaS more too. Besides the outlines of the polygons being shown and the music; it&amp;#39;s supieror to No&amp;#036;Gba. But, I&amp;#39;m not sure which I like best just yet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7 2007, 02:19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&amp;#39;m VERY sure dsemu dosn&amp;#39;t run pokemon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7 2007, 02:58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hen was the last time your used it? Most of the DS emulators will at least run commercial games partialy. Ever since no&amp;#036;Gba gained DS emulation, the other did as well. I&amp;#39;m sure they just cracked No&amp;#036;Gba though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7 2007, 03:10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think i got it confused with another ds emulator.  NDeSmuME dosn&amp;#39;t work for d/p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7 2007, 04:36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ah, I agree. Ideas is starting to match No&amp;#036;GBA big-tim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7 2007, 01:18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hen i ran it on ideas it just didn&amp;#39;t look as good as on no&amp;#036;gba (execpt the dialga)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7 2007, 03:5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&amp;#39;m not really sure which is better. For me, No&amp;#036;GBA doesn&amp;#39;t even work, but iDeaS does, but iDeaS is running HORRIBLY&amp;#33; The graphics are all messed up, the sound is really bad, and it&amp;#39;s just plain horrible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    &lt;center&gt;&lt;font face='arial' size='1' color='#000000'&gt;Powered by Invision Power Board (http://www.invisionboard.com)&lt;br /&gt;&amp;copy; Invision Power Services (http://www.invisionpower.com)&lt;/font&gt;&lt;/cente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