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Diamondpearlhacking [Powered by Invision Power Board]&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ody bgcolor='#FFFFFF' alink='#000000' vlink='#000000' link='#00000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 width='90%' border='0' align='center' cellpadding='6'&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b&gt;&lt;font face='arial' size='5' color='#4C77B6'&gt;&lt;b&gt;Printable Version of Topic&lt;/font&g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   &lt;br /&gt;&lt;font face='arial' size='2' color='#000000'&gt;&lt;b&gt;&lt;a href='http://z3.invisionfree.com/diamondpearlhacking/index.php?act=ST&amp;amp;f=15&amp;amp;t=151'&gt;Click here to view this topic in its original format&lt;/a&gt;&lt;/b&gt;&lt;/fon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font face='arial' size='2' color='#000000'&gt;&lt;b&gt;Diamondpearlhacking &amp;gt; Site News &amp;gt; &lt;font color='red'&gt;Are you Mod material?&lt;/font&gt;&lt;/b&gt;&lt;/fon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 /&gt;</w:t>
        <w:tab/>
        <w:t>&lt;table width='90%' align='center' cellpadding='6' border='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lt;td bgcolor='#EEEEEE'&gt;&lt;font face='arial' size='2' color='#000000'&gt;&lt;b&gt;Posted by: Hiidoran&lt;/b&gt;  Nov 13 2007, 05:15 PM&lt;/b&gt;&lt;/fon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pPr>
      <w:r>
        <w:rPr>
          <w:rFonts w:eastAsia="Geneva" w:cs="Geneva" w:ascii="Geneva" w:hAnsi="Geneva"/>
          <w:color w:val="000000"/>
          <w:sz w:val="24"/>
          <w:szCs w:val="24"/>
        </w:rPr>
        <w:tab/>
        <w:t xml:space="preserve"> &lt;td&gt;&lt;font face='arial' size='3' color='#000000'&gt; Hello my fellow DP hackers&amp;#33; It has come to our attention that a new moderator is needed for the forums. However, we have decided to choose moderators a bit differently from now on. Below you will find an application and information. So, apply today&amp;#33;&lt;br&gt;&lt;br&gt;First off, thank you for taking a special interest in the Diamond and Pearl Hacking Forums&amp;#33; It</w:t>
      </w:r>
      <w:r>
        <w:rPr>
          <w:rFonts w:eastAsia="Geneva" w:cs="Geneva" w:ascii="Geneva" w:hAnsi="Geneva"/>
          <w:strike/>
          <w:color w:val="000000"/>
          <w:sz w:val="24"/>
          <w:szCs w:val="24"/>
        </w:rPr>
        <w:t>s member</w:t>
      </w:r>
      <w:r>
        <w:rPr>
          <w:rFonts w:eastAsia="Geneva" w:cs="Geneva" w:ascii="Geneva" w:hAnsi="Geneva"/>
          <w:strike/>
          <w:color w:val="000000"/>
          <w:sz w:val="24"/>
          <w:szCs w:val="24"/>
        </w:rPr>
        <w:t>s like you that keep our happy community growing strong. Now on to business. Many people do not know that modship is a temporary position. The current staff believes it</w:t>
      </w:r>
      <w:r>
        <w:rPr>
          <w:rFonts w:eastAsia="Geneva" w:cs="Geneva" w:ascii="Geneva" w:hAnsi="Geneva"/>
          <w:strike/>
          <w:color w:val="000000"/>
          <w:sz w:val="24"/>
          <w:szCs w:val="24"/>
        </w:rPr>
        <w:t xml:space="preserve">s in the best interest of the forum for moderator to be an elected position lasting for 3 month intervals. We will select three applications that we deem to be the best suited to receive and perform staff responsibilities; the rest is up to the forum. After the current staff evaluates the applications the next mod will be voted by the forum members.&lt;br&gt;&lt;br&gt;In order to apply for this particular position, you must be able to hack at least one of the older generations of Pokemon. Proof will be required in your Message. (Screenshots, videos, or a PERSONALLY made script)&lt;br&gt;&lt;br&gt;&lt;br&gt;DP Moderation Application:&lt;br&gt;&lt;br&gt;Screen Name:&lt;br&gt;Post Count:&lt;br&gt;Age:&lt;br&gt;Country:___________________ Timezone: ____________________________&lt;br&gt;&lt;br&gt;&lt;br&gt;Do you have any prior moderation or general leadership experience? Please describe what role you played and how you (in your own opinion) you managed your position.&lt;br&gt;____________________________________________________________________________________________________________________________________&lt;br&gt;__________________________________________________________________&lt;br&gt;&lt;br&gt;&lt;br&gt;Why do you think you&amp;#39;re best for the job?&lt;br&gt;____________________________________________________________________________________________________________________________________&lt;br&gt;__________________________________________________________________&lt;br&gt;&lt;br&gt;&lt;br&gt;Are you able to get on everyday? Yes or No?&lt;br&gt;&lt;br&gt;Please state all the rules pertaining to the </w:t>
      </w:r>
      <w:r>
        <w:rPr>
          <w:rFonts w:eastAsia="Geneva" w:cs="Geneva" w:ascii="Geneva" w:hAnsi="Geneva"/>
          <w:color w:val="000000"/>
          <w:sz w:val="24"/>
          <w:szCs w:val="24"/>
        </w:rPr>
        <w:t>Older Gen hacking</w:t>
      </w:r>
      <w:r>
        <w:rPr>
          <w:rFonts w:eastAsia="Geneva" w:cs="Geneva" w:ascii="Geneva" w:hAnsi="Geneva"/>
          <w:color w:val="000000"/>
          <w:sz w:val="24"/>
          <w:szCs w:val="24"/>
          <w:u w:val="single"/>
        </w:rPr>
        <w:t xml:space="preserve"> forum:&lt;br&gt;&lt;br&gt;Recommendations?&lt;br&gt;___________________________&lt;br&gt;___________________________&lt;br&gt;&lt;br&gt;&lt;br&gt;Any other comments? Add them here:&lt;br&gt;____________________________________________________________________________________________________________________________________&lt;br&gt;__________________________________________________________________&lt;br&gt;&lt;br&gt;Please send your application to Hiidoran via a PM. Again, thank you for your interest in the DP Hacking Forums. My fellow staff and I wish you all the luck in this competition. Who knows, we may have a good laugh about this on the Admin/ Moderator discussion forum&amp;#33;  &lt;!--emo&amp;:lol:--&gt;&lt;img src='http://i1.ifrm.com/html/emoticons/laugh.gif' border='0' style='vertical-align:middle' alt='laugh.gif' /&gt;&lt;!--endemo--&gt;  &lt;/font&gt;&lt;/td&g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lt;/tr&g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lt;/table&g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lt;br /&gt;    &lt;center&gt;&lt;font face='arial' size='1' color='#000000'&gt;Powered by Invision Power Board (http://www.invisionboard.com)&lt;br /&gt;&amp;copy; Invision Power Services (http://www.invisionpower.com)&lt;/font&gt;&lt;/cente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