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11&amp;amp;t=22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&lt;td&gt;&lt;font face='arial' size='2' color='#000000'&gt;&lt;b&gt;Diamondpearlhacking &amp;gt; Tutorials &amp;amp; Applications &amp;gt; &lt;font color='red'&gt;Script Sharing/Discussion/Help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2 2007, 08:09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&lt;td&gt;&lt;font face='arial' size='3' color='#000000'&gt; Post here &lt;b&gt;Anything&lt;/b&gt; about scripts. I have this good Headbutt tree script (Plz note that I didn&amp;#39;t make it, Zel did) so I&amp;#39;m givin it to ya.&lt;br&gt;&lt;br&gt;&lt;!--c1--&gt;&lt;/div&gt;&lt;table border='0' align='center' width='95%' cellpadding='3' cellspacing='1'&gt;&lt;tr&gt;&lt;td&gt;&lt;b&gt;CODE&lt;/b&gt; &lt;/td&gt;&lt;/tr&gt;&lt;tr&gt;&lt;td id='CODE'&gt;&lt;!--ec1--&gt;&lt;br&gt;#org 0x780000&lt;br&gt;special 0x187&lt;br&gt;compare LASTRESULT 0x2&lt;br&gt;if 0x1 call 0x1A7AE0&lt;br&gt;jingle&lt;br&gt;#raw 0x7C&lt;br&gt;comparevartofarbyte 0x2100 0x6800D&lt;br&gt;if 0x1 call 0x780050&lt;br&gt;#raw 0x9D&lt;br&gt;nop&lt;br&gt;killscript&lt;br&gt;#raw 0x80&lt;br&gt;#raw 0x7F&lt;br&gt;nop&lt;br&gt;killscript&lt;br&gt;#raw 0x80&lt;br&gt;#raw 0x82&lt;br&gt;nop&lt;br&gt;#raw 0xF9&lt;br&gt;nop&lt;br&gt;msgbox 0x8780070 &amp;#39;&amp;#34;A POKMON could be in this TREE.&amp;#092;pWant to HEADBUTT it?&lt;br&gt;&lt;br&gt;#raw 0 &amp;#39;Down0&lt;br&gt;#raw FE &amp;#39;Exit&lt;br&gt;&lt;!--c2--&gt;&lt;/td&gt;&lt;/tr&gt;&lt;/table&gt;&lt;div class='postcolor'&gt;&lt;!--ec2--&gt;&lt;br&gt;&lt;br&gt;I compiled it with poke script into my hack Pokemon PinkMew. I don&amp;#39;t think it works on R/S/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3 2007, 02:4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&lt;td&gt;&lt;font face='arial' size='3' color='#000000'&gt; Well thank you very much for posting this. I myself do enjoy Zel&amp;#39;s headbutt trees and I&amp;#39;ve always wanted to see the script. But... I do believe this would be better suited in the 3rd gen area. Now, I did notice you put all gen, but we simply don&amp;#39;t have a program that can script for diamond and pearl as of now. So in light of this, I believe it should be moved.&lt;br&gt;&lt;br&gt;&lt;b&gt;~MOVES~&lt;/b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3 2007, 09:4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&lt;td&gt;&lt;font face='arial' size='3' color='#000000'&gt; Here is a basic Talking script... Compiles only with Pokescript:&lt;br&gt;&lt;br&gt;&lt;!--c1--&gt;&lt;/div&gt;&lt;table border='0' align='center' width='95%' cellpadding='3' cellspacing='1'&gt;&lt;tr&gt;&lt;td&gt;&lt;b&gt;CODE&lt;/b&gt; &lt;/td&gt;&lt;/tr&gt;&lt;tr&gt;&lt;td id='CODE'&gt;&lt;!--ec1--&gt;&lt;br&gt;#org &amp;#036;Showtext&lt;br&gt;lock&lt;br&gt;faceplayer&lt;br&gt;message &amp;#036;wally&lt;br&gt;&amp;#036;wally 1 = Hi&amp;#33; Would you like to&amp;#092;nbattle? No? &amp;#092;l...&lt;br&gt;release&lt;br&gt;end&lt;br&gt;&lt;!--c2--&gt;&lt;/td&gt;&lt;/tr&gt;&lt;/table&gt;&lt;div class='postcolor'&gt;&lt;!--ec2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