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11&amp;amp;t=13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Tutorials &amp;amp; Applications &amp;gt; &lt;font color='red'&gt;DP Master&amp;#39;s Hack Shop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04:54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ell I noticed when i got here that there was no topics under the &amp;quot;3rd Gen Hacking&amp;quot; thread, so decided to change that:&lt;br&gt;&lt;br&gt;Here are some helpful tools on changing the Graphics in Ruby. Sapphire, Emerald, FireRed &amp;amp; LeafGreen &amp;gt;&amp;gt;&amp;gt;&lt;br&gt;&lt;br&gt;1. APE (Known as Advanced Palette Editor)&lt;br&gt;Description: This tools his helpful if you are trying to change the palette of your tiles in you R/S/E/FR/LG hack.&lt;br&gt; &lt;br&gt;How To Use:&lt;br&gt;A. Click &amp;quot;File&amp;quot; and the select &amp;quot;Open ROM&amp;quot;&lt;br&gt;B. After the ROM is loaded you can either load palettes by searching or typing in a offset.&lt;br&gt;&lt;br&gt;Download Link: http://www.freewebs.com/darkjagold/Hacking]http://www.freewebs.com/darkjagold/HackingTools/APE.zip&lt;br&gt;&lt;br&gt;2. Overworld Editor &lt;br&gt;Description: This tool enables you to to change any of the Overworlds in your R/S/E/FR/LG hack.&lt;br&gt;&lt;br&gt;How To Use:&lt;br&gt;A. Click &amp;quot;File&amp;quot; then select, &amp;quot;Open ROM&amp;quot;&lt;br&gt;B. You can select the OW (OverWorld) by using the top scroller and changing it&amp;#39;s movement postions by using the bottom scroller, bit are beneath the main Picture area.&lt;br&gt;C. You can also import your own Overworlds aswell&lt;br&gt;D. To actually edit the overworld, just click a color on the right side and the draw as you are using MS Paint.&lt;br&gt;&lt;br&gt;Download Link:&lt;br&gt;http://www.freewebs.com/darkjagold/Hackinghttp://www.freewebs.com/darkjagold/HackingTools/overworldEditorRE.zip----&lt;br&gt;&lt;br&gt;HOPE THIS HELPS&amp;#33; &lt;!--emo&amp;;)--&gt;&lt;img src='http://i1.ifrm.com/html/emoticons/wink.gif' border='0' style='vertical-align:middle' alt='wink.gif' /&gt;&lt;!--endemo--&gt;&lt;br&gt;&lt;br&gt;NOTE TO HACKERS: Make sure you have downloaded WinRAR before downloading these tools.&lt;br&gt;&lt;br&gt;More to come soon&amp;#33;&lt;br&gt;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4:56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ice ones. Thank you for posting these on the site I&amp;#39;m sure they will come in handy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04:5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see to be having some trouble with the links.....can you give me hand Hiidoran (that rhymed &lt;!--emo&amp;:P--&gt;&lt;img src='http://i1.ifrm.com/html/emoticons/tongue.gif' border='0' style='vertical-align:middle' alt='tongue.gif' /&gt;&lt;!--endemo--&gt; -jk-)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5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Do you mean with posting the links? or with the links themselves not working? If you are talking about the posting of the links, the system just didn&amp;#39;t want to process it at first, but it&amp;#39;s alright now. As for the links being invalid, I don&amp;#39;t know. It seems whoever posted them on freewebs has taken them down or either they have expired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4 2007, 12:2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*Had to remove post because the site had ROMs on it*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4 2007, 08:5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s, there are many videos on youtube on how to hack pokemon. I wish I knew that when I started hacking... Though, when I started there weren&amp;#39;t as many hackers as there are now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4 2007, 08:5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aha, I just started hacking. &lt;!--emo&amp;:)--&gt;&lt;img src='http://i1.ifrm.com/html/emoticons/smile.gif' border='0' style='vertical-align:middle' alt='smile.gif' /&gt;&lt;!--endemo--&gt; I only started like 10 days ago, and I&amp;#39;m a pretty good mapper&amp;#33; Right now I only hack 3rd gen games, since I can&amp;#39;t read Japanese &lt;!--emo&amp;:P--&gt;&lt;img src='http://i1.ifrm.com/html/emoticons/tongue.gif' border='0' style='vertical-align:middle' alt='tongue.gif' /&gt;&lt;!--endemo--&gt;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4 2007, 09:3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!--QuoteBegin--&gt;&lt;/div&gt;&lt;table border='0' align='center' width='95%' cellpadding='3' cellspacing='1'&gt;&lt;tr&gt;&lt;td&gt;&lt;b&gt;QUOTE&lt;/b&gt; &lt;/td&gt;&lt;/tr&gt;&lt;tr&gt;&lt;td id='QUOTE'&gt;&lt;!--QuoteEBegin--&gt;Well, I went to YouTube to find a video tutorial for Advance Map, and I found this website, and I guess it might have some helpful hacking tools.&lt;br&gt;&lt;br&gt;-Link Removed Due to Legal Reasons-&lt;!--QuoteEnd--&gt;&lt;/td&gt;&lt;/tr&gt;&lt;/table&gt;&lt;div class='postcolor'&gt;&lt;!--QuoteEEnd--&gt;&lt;br&gt;&lt;br&gt;Hey&amp;#33; You discovered foullump&amp;#39;s website&amp;#33; I&amp;#39;ve been on it before, so I know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4 2007, 09:4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Lol, I found a link to it on YouTube. It said &amp;quot;Added by:  foullump&amp;quot;, so i guess you&amp;#39;re right&amp;#33;&lt;br&gt;The Legend of Zelda music was a pretty cool thing to add to the tutorial. &lt;!--emo&amp;:)--&gt;&lt;img src='http://i1.ifrm.com/html/emoticons/smile.gif' border='0' style='vertical-align:middle' alt='smile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yberwing&lt;/b&gt;  Oct 6 2007, 11:4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ja, remove the lnk.  his site hosts roms which are illegal.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6 2007, 11:5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Cyberwing+Oct 6 2007, 11:46 PM--&gt;&lt;/div&gt;&lt;table border='0' align='center' width='95%' cellpadding='3' cellspacing='1'&gt;&lt;tr&gt;&lt;td&gt;&lt;b&gt;QUOTE&lt;/b&gt; (Cyberwing @ Oct 6 2007, 11:46 PM)&lt;/td&gt;&lt;/tr&gt;&lt;tr&gt;&lt;td id='QUOTE'&gt;&lt;!--QuoteEBegin--&gt; ja, remove the lnk.  his site hosts roms which are illegal. &lt;!--QuoteEnd--&gt; &lt;/td&gt;&lt;/tr&gt;&lt;/table&gt;&lt;div class='postcolor'&gt; &lt;!--QuoteEEnd--&gt;&lt;br&gt; It does? Okay, then I&amp;#39;ll remove it right now&amp;#33; &lt;!--emo&amp;:)--&gt;&lt;img src='http://i1.ifrm.com/html/emoticons/smile.gif' border='0' style='vertical-align:middle' alt='smile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7 2007, 01:1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 you Cyberwing, I didn&amp;#39;t even notice that...&lt;br&gt;My bad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7 2007, 02:07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never even noticed that the site had ROMs on it, oh well, too bad, because that site had some pretty good hacking tools on i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7 2007, 08:21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Yeah... Pity... But I beilieve that his ROMs don&amp;#39;t seem to work... the Leafgreen ROM I got of it last month didn&amp;#39;t work...&lt;br&gt;Anyway, I quickly edited the quote I made, as I thought by now Hiidoran would of edited it for me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EvanMiesterX&lt;/b&gt;  Oct 7 2007, 04:1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Lol, yeah, that&amp;#39;s why I don&amp;#39;t download ROMs from that site. That is where I downloaded some things like AdvanceMap and stuff from it. Oh well... &lt;!--emo&amp;:(--&gt;&lt;img src='http://i1.ifrm.com/html/emoticons/sad.gif' border='0' style='vertical-align:middle' alt='sad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8 2007, 02:38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Sorry guys, can&amp;#39;t be too careful, right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