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Diamondpearlhacking [Powered by Invision Power Board]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ody bgcolor='#FFFFFF' alink='#000000' vlink='#000000' link='#00000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table width='90%' border='0' align='center' cellpadding='6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b&gt;&lt;font face='arial' size='5' color='#4C77B6'&gt;&lt;b&gt;Printable Version of Topic&lt;/font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&lt;br /&gt;&lt;font face='arial' size='2' color='#000000'&gt;&lt;b&gt;&lt;a href='http://z3.invisionfree.com/diamondpearlhacking/index.php?act=ST&amp;amp;f=11&amp;amp;t=122'&gt;Click here to view this topic in its original format&lt;/a&gt;&lt;/b&gt;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font face='arial' size='2' color='#000000'&gt;&lt;b&gt;Diamondpearlhacking &amp;gt; Tutorials &amp;amp; Applications &amp;gt; &lt;font color='red'&gt;Foullump&amp;#39;s Scripting Tutorial&lt;/font&gt;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28 2007, 11:28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Scripting Tutorial&lt;br&gt;I&amp;#39;m going to try making an easy-to-understand-tutorial.&lt;br&gt;&lt;br&gt;All of this will be done on POKESCRIPT, the program created by Irish&lt;br&gt;Witch.&lt;br&gt;Note: This tutorial was transfered from pc, and may have a few text errors. But, the information is correct.&lt;br&gt;&lt;br&gt;&lt;br&gt;Now then, let&amp;#39;s begin.&lt;br&gt;&lt;br&gt;Starting Off&lt;br&gt;&lt;br&gt;The first thing needed to know about scripting is how to write text.&lt;br&gt;It can&amp;#39;t simply be written as &amp;quot;blah blah blah&amp;quot;,&lt;br&gt;It needs to be written in a special format.&lt;br&gt;&lt;br&gt;Let&amp;#39;s just say for all intentional purposes, we want to say this text. &lt;br&gt;&lt;br&gt;&lt;br&gt;&lt;!--c1--&gt;&lt;/div&gt;&lt;table border='0' align='center' width='95%' cellpadding='3' cellspacing='1'&gt;&lt;tr&gt;&lt;td&gt;&lt;b&gt;CODE&lt;/b&gt; &lt;/td&gt;&lt;/tr&gt;&lt;tr&gt;&lt;td id='CODE'&gt;&lt;!--ec1--&gt;&amp;#34;Hello, my name is Joe. I am a pokemon trainer from Pallet&lt;br&gt;Town. &lt;!--c2--&gt;&lt;/td&gt;&lt;/tr&gt;&lt;/table&gt;&lt;div class='postcolor'&gt;&lt;!--ec2--&gt;&lt;br&gt;&lt;br&gt;&lt;br&gt;Now, we need to write it using slashes (&amp;#092;) and a certain character to&lt;br&gt;indicate where that is in the talking. Observe.&lt;br&gt;&lt;br&gt;&lt;!--c1--&gt;&lt;/div&gt;&lt;table border='0' align='center' width='95%' cellpadding='3' cellspacing='1'&gt;&lt;tr&gt;&lt;td&gt;&lt;b&gt;CODE&lt;/b&gt; &lt;/td&gt;&lt;/tr&gt;&lt;tr&gt;&lt;td id='CODE'&gt;&lt;!--ec1--&gt;&amp;#34;Hello,&amp;#092;n my name is Joe.&amp;#092;pI am a pokemon trainer from&lt;br&gt;Pallet&amp;#092;nTown. &lt;!--c2--&gt;&lt;/td&gt;&lt;/tr&gt;&lt;/table&gt;&lt;div class='postcolor'&gt;&lt;!--ec2--&gt;&lt;br&gt;&lt;br&gt;&lt;br&gt;You can see the &amp;quot;&amp;#092;n&amp;quot; and the &amp;quot;&amp;#092;p&amp;quot;. &amp;#092;n represents something like&lt;br&gt;&amp;quot;continues on next half of box&amp;quot;. &lt;br&gt;For example, it would look like:&lt;br&gt;&lt;br&gt;&lt;br&gt;&lt;!--c1--&gt;&lt;/div&gt;&lt;table border='0' align='center' width='95%' cellpadding='3' cellspacing='1'&gt;&lt;tr&gt;&lt;td&gt;&lt;b&gt;CODE&lt;/b&gt; &lt;/td&gt;&lt;/tr&gt;&lt;tr&gt;&lt;td id='CODE'&gt;&lt;!--ec1--&gt;Hello,&lt;br&gt;My name is Joe. &lt;!--c2--&gt;&lt;/td&gt;&lt;/tr&gt;&lt;/table&gt;&lt;div class='postcolor'&gt;&lt;!--ec2--&gt;&lt;br&gt;&lt;br&gt;&lt;br&gt;&amp;#092;p represents &amp;quot;new box&amp;quot;&lt;br&gt;&lt;br&gt;&lt;br&gt;&lt;br&gt;&lt;!--c1--&gt;&lt;/div&gt;&lt;table border='0' align='center' width='95%' cellpadding='3' cellspacing='1'&gt;&lt;tr&gt;&lt;td&gt;&lt;b&gt;CODE&lt;/b&gt; &lt;/td&gt;&lt;/tr&gt;&lt;tr&gt;&lt;td id='CODE'&gt;&lt;!--ec1--&gt;Hello,&lt;br&gt;My name is Joe.&lt;!--c2--&gt;&lt;/td&gt;&lt;/tr&gt;&lt;/table&gt;&lt;div class='postcolor'&gt;&lt;!--ec2--&gt;&lt;br&gt;&lt;br&gt;I am a pokemon trainer from Pallet&lt;br&gt;Town. &lt;br&gt;&lt;br&gt;&lt;br&gt;&lt;br&gt;There is also &amp;quot;&amp;#092;l&amp;quot; which is kind of the same as &amp;#092;p, but you will notice&lt;br&gt;the difference when you actually make a script.&lt;br&gt;&lt;br&gt;Now then, we seem to be done with that. Moving on.&lt;br&gt;&lt;br&gt;&lt;br&gt;Simple Script&lt;br&gt;&lt;br&gt;For this tutorial, when I say simple script, I mean something not too&lt;br&gt;compicated, but still includes a little bit complication. (For&lt;br&gt;beginners)&lt;br&gt;&lt;br&gt;Okay, when I say simple script, I always think of the professor Oak&amp;#39;s&lt;br&gt;aid script.&lt;br&gt;It works like this:&lt;br&gt;-when you talk to the aid, he will say hello, and give you an item&lt;br&gt;(potion)&lt;br&gt;&lt;br&gt;Now then, on to your first script.&lt;br&gt;To begin, we must open notepad, and type the following:&lt;br&gt;&lt;br&gt;&lt;br&gt;&lt;!--c1--&gt;&lt;/div&gt;&lt;table border='0' align='center' width='95%' cellpadding='3' cellspacing='1'&gt;&lt;tr&gt;&lt;td&gt;&lt;b&gt;CODE&lt;/b&gt; &lt;/td&gt;&lt;/tr&gt;&lt;tr&gt;&lt;td id='CODE'&gt;&lt;!--ec1--&gt;#ORG &lt;!--c2--&gt;&lt;/td&gt;&lt;/tr&gt;&lt;/table&gt;&lt;div class='postcolor'&gt;&lt;!--ec2--&gt;&lt;br&gt;&lt;br&gt;That small bit of code represents the beginning of a script.&lt;br&gt;ALWAYS PUT THAT&amp;#33;&lt;br&gt;&lt;br&gt;After that, place an offset.&lt;br&gt;&lt;br&gt;&lt;!--c1--&gt;&lt;/div&gt;&lt;table border='0' align='center' width='95%' cellpadding='3' cellspacing='1'&gt;&lt;tr&gt;&lt;td&gt;&lt;b&gt;CODE&lt;/b&gt; &lt;/td&gt;&lt;/tr&gt;&lt;tr&gt;&lt;td id='CODE'&gt;&lt;!--ec1--&gt;&amp;#036;begin &lt;!--c2--&gt;&lt;/td&gt;&lt;/tr&gt;&lt;/table&gt;&lt;div class='postcolor'&gt;&lt;!--ec2--&gt;&lt;br&gt;&lt;br&gt;&lt;br&gt;It really does not matter what you write there, but I usually say&lt;br&gt;something like that.&lt;br&gt;&lt;br&gt;Okay, so we want the aid to talk to you, so we have it say a message.&lt;br&gt;But before that, we need to put the following:&lt;br&gt;&lt;br&gt;&lt;!--c1--&gt;&lt;/div&gt;&lt;table border='0' align='center' width='95%' cellpadding='3' cellspacing='1'&gt;&lt;tr&gt;&lt;td&gt;&lt;b&gt;CODE&lt;/b&gt; &lt;/td&gt;&lt;/tr&gt;&lt;tr&gt;&lt;td id='CODE'&gt;&lt;!--ec1--&gt;lock&lt;br&gt;faceplayer &lt;!--c2--&gt;&lt;/td&gt;&lt;/tr&gt;&lt;/table&gt;&lt;div class='postcolor'&gt;&lt;!--ec2--&gt;&lt;br&gt;&lt;br&gt;The lock means that the character will not move around while they&amp;#39;re&lt;br&gt;talking to you.&lt;br&gt;Faceplayer is self-explanitary. (Face the player)&lt;br&gt;&lt;br&gt;So, on to the message.&lt;br&gt;&lt;br&gt;&lt;br&gt;&lt;!--c1--&gt;&lt;/div&gt;&lt;table border='0' align='center' width='95%' cellpadding='3' cellspacing='1'&gt;&lt;tr&gt;&lt;td&gt;&lt;b&gt;CODE&lt;/b&gt; &lt;/td&gt;&lt;/tr&gt;&lt;tr&gt;&lt;td id='CODE'&gt;&lt;!--ec1--&gt;message &amp;#036;aidtalk &lt;!--c2--&gt;&lt;/td&gt;&lt;/tr&gt;&lt;/table&gt;&lt;div class='postcolor'&gt;&lt;!--ec2--&gt;&lt;br&gt;&lt;br&gt;&lt;br&gt;(again, the offset does not matter.)&lt;br&gt;&lt;br&gt;We shall have the aid say:&lt;br&gt;&lt;br&gt;&lt;br&gt;&lt;!--c1--&gt;&lt;/div&gt;&lt;table border='0' align='center' width='95%' cellpadding='3' cellspacing='1'&gt;&lt;tr&gt;&lt;td&gt;&lt;b&gt;CODE&lt;/b&gt; &lt;/td&gt;&lt;/tr&gt;&lt;tr&gt;&lt;td id='CODE'&gt;&lt;!--ec1--&gt;Oh, hello &amp;#91;PLAYER&amp;#93;. Here, take this potion&amp;#33; &lt;!--c2--&gt;&lt;/td&gt;&lt;/tr&gt;&lt;/table&gt;&lt;div class='postcolor'&gt;&lt;!--ec2--&gt;&lt;br&gt;&lt;br&gt;&lt;br&gt;[PLAYER] shows the name of the player. &lt;br&gt;HOWEVER&lt;br&gt;Only use [PLAYER] in a program called advance text.&lt;br&gt;When making an actual script, we use the offset &amp;quot;&amp;#092;v&amp;#092;h01&amp;quot; That will make&lt;br&gt;the name show up.&lt;br&gt;So, this is what it will look like:&lt;br&gt;&lt;br&gt;&lt;br&gt;&lt;!--c1--&gt;&lt;/div&gt;&lt;table border='0' align='center' width='95%' cellpadding='3' cellspacing='1'&gt;&lt;tr&gt;&lt;td&gt;&lt;b&gt;CODE&lt;/b&gt; &lt;/td&gt;&lt;/tr&gt;&lt;tr&gt;&lt;td id='CODE'&gt;&lt;!--ec1--&gt;message &amp;#036;aidtalk&lt;br&gt;&amp;#036;aidtalk 1 = Oh, hello &amp;#092;v&amp;#092;h01.&amp;#092;pHere, take this potion&amp;#33;&lt;br&gt;boxset 6 &lt;!--c2--&gt;&lt;/td&gt;&lt;/tr&gt;&lt;/table&gt;&lt;div class='postcolor'&gt;&lt;!--ec2--&gt;&lt;br&gt;&lt;br&gt;&lt;br&gt;&lt;br&gt;Okay, the &amp;quot;&amp;#036;aidtalk 1 = &amp;quot; is to represent that that offset is this&lt;br&gt;text.&lt;br&gt;The boxset 6 means that it is a normal text box.&lt;br&gt;(If you wanted a yes&amp;#092;no script, use boxset5)&lt;br&gt;&lt;br&gt;Now, for the potion.&lt;br&gt;We will use the giveitem command to give it.&lt;br&gt;The offset for the item potion is &lt;br&gt; &lt;br&gt;&lt;!--c1--&gt;&lt;/div&gt;&lt;table border='0' align='center' width='95%' cellpadding='3' cellspacing='1'&gt;&lt;tr&gt;&lt;td&gt;&lt;b&gt;CODE&lt;/b&gt; &lt;/td&gt;&lt;/tr&gt;&lt;tr&gt;&lt;td id='CODE'&gt;&lt;!--ec1--&gt;0xD &lt;!--c2--&gt;&lt;/td&gt;&lt;/tr&gt;&lt;/table&gt;&lt;div class='postcolor'&gt;&lt;!--ec2--&gt;&lt;br&gt;&lt;br&gt;.&lt;br&gt;before using an offset for an item, song, pokemon, character, or warp,&lt;br&gt;use 0x.&lt;br&gt;&lt;br&gt;So, we use &lt;br&gt;&lt;br&gt;&lt;!--c1--&gt;&lt;/div&gt;&lt;table border='0' align='center' width='95%' cellpadding='3' cellspacing='1'&gt;&lt;tr&gt;&lt;td&gt;&lt;b&gt;CODE&lt;/b&gt; &lt;/td&gt;&lt;/tr&gt;&lt;tr&gt;&lt;td id='CODE'&gt;&lt;!--ec1--&gt;giveitem 0xD 1 &lt;!--c2--&gt;&lt;/td&gt;&lt;/tr&gt;&lt;/table&gt;&lt;div class='postcolor'&gt;&lt;!--ec2--&gt;&lt;br&gt;&lt;br&gt;&lt;br&gt;The 1 just tells that we&amp;#39;re getting 1 potion.&lt;br&gt;&lt;br&gt;But there is one more thing we need. To prevent this event from being&lt;br&gt;repeated, we must use flags. Flags basicly tell whether or&lt;br&gt;not this has happened.&lt;br&gt;A flag is written in the form of: &amp;lt; 0xFLAG &amp;gt; Where it says FLAG, we&lt;br&gt;must replace it with a number. The numbers between 200-299, and 800-899&lt;br&gt;are okay to use.&lt;br&gt;EG. 0x200&lt;br&gt;&lt;br&gt;But we can&amp;#39;t simple write &amp;quot;flag 0x200&amp;quot;, we need to say what about it we&lt;br&gt;want. Setflag, Clearflag, and Checkflag are the only things we can do.&lt;br&gt;(so far as I know) Setflag means that the player has done the event.&lt;br&gt;&lt;br&gt;And, this is our complete script:&lt;br&gt;&lt;br&gt;  &lt;br&gt;&lt;br&gt;&lt;!--c1--&gt;&lt;/div&gt;&lt;table border='0' align='center' width='95%' cellpadding='3' cellspacing='1'&gt;&lt;tr&gt;&lt;td&gt;&lt;b&gt;CODE&lt;/b&gt; &lt;/td&gt;&lt;/tr&gt;&lt;tr&gt;&lt;td id='CODE'&gt;&lt;!--ec1--&gt;#ORG &amp;#036;begin&lt;br&gt;lock&lt;br&gt;faceplayer&lt;br&gt;checkflag 0x200&lt;br&gt;if B_true goto &amp;#036;done&lt;br&gt;message &amp;#036;aidtalk&lt;br&gt;boxset 6&lt;br&gt;giveitem 0xD&lt;br&gt;setflag 0x200&lt;br&gt;release&lt;br&gt;end&lt;br&gt;&lt;br&gt;#org &amp;#036;done&lt;br&gt;message &amp;#036;aidtalk2&lt;br&gt;boxset 6&lt;br&gt;release&lt;br&gt;end&lt;br&gt;&lt;br&gt;#org &amp;#036;aidtalk&lt;br&gt;&amp;#036;aidtalk 1 = Oh, hello &amp;#092;v&amp;#092;h01.&amp;#092;pHere, take this potion&amp;#33;&lt;br&gt;&lt;br&gt;#org &amp;#036;aidtalk2&lt;br&gt;&amp;#036;aidtalk2 1 = Hello. &lt;!--c2--&gt;&lt;/td&gt;&lt;/tr&gt;&lt;/table&gt;&lt;div class='postcolor'&gt;&lt;!--ec2--&gt;&lt;br&gt;&lt;br&gt;&lt;br&gt;&lt;br&gt;The reason we put the aidtalk at the bottom is becuase it compiles&lt;br&gt;better, and there usually aren&amp;#39;t any glitches. Do that with all of your&lt;br&gt;scripts. EVERYTHING WITH AN OFFSET &amp;#036; GOES AT THE BOTTOM.&lt;br&gt;&lt;br&gt;And that, is a simple script&amp;#33;&lt;br&gt;Now you can write it to your rom using pokescript. &lt;br&gt;(See Irish Witch&amp;#39;s tutorial for explanation)&lt;br&gt;&lt;br&gt;Now then, you have made your first simple script&amp;#33;&lt;br&gt;&lt;br&gt;Now, let&amp;#39;s get a little more complex.&lt;br&gt;We&amp;#39;ll use this same script, just edit it.&lt;br&gt;&lt;br&gt;Now, let&amp;#39;s say we want the aid to be activated by instead of being&lt;br&gt;talked to, when the player steps in a certain spot. The way we will do this&lt;br&gt;is by adding &amp;quot;Applymovement&amp;quot; to our script. So, instead of putting&lt;br&gt;&amp;quot;Faceplayer&amp;quot; we will put &amp;quot;Applymovement&amp;quot;.&lt;br&gt;&lt;br&gt;Like this:&lt;br&gt;&lt;br&gt;&lt;!--c1--&gt;&lt;/div&gt;&lt;table border='0' align='center' width='95%' cellpadding='3' cellspacing='1'&gt;&lt;tr&gt;&lt;td&gt;&lt;b&gt;CODE&lt;/b&gt; &lt;/td&gt;&lt;/tr&gt;&lt;tr&gt;&lt;td id='CODE'&gt;&lt;!--ec1--&gt;#ORG &amp;#036;begin&lt;br&gt;checkflag 0x200&lt;br&gt;if B_true goto &amp;#036;done&lt;br&gt;applymovement 0x01 &amp;#036;aidwalk1&lt;br&gt;pause 0x30&lt;br&gt;message &amp;#036;aidtalk&lt;br&gt;boxset 6&lt;br&gt;giveitem 0xD&lt;br&gt;setflag 0x200&lt;br&gt;release&lt;br&gt;end&lt;!--c2--&gt;&lt;/td&gt;&lt;/tr&gt;&lt;/table&gt;&lt;div class='postcolor'&gt;&lt;!--ec2--&gt;&lt;br&gt; &lt;br&gt;&lt;br&gt;&lt;br&gt;&lt;br&gt;Now, the fist thing you may notice is that we no longer have the Lock&lt;br&gt;command. The reason being is that is we lock the person, well, really he&lt;br&gt;can&amp;#39;t move if we lock him.&lt;br&gt;&lt;br&gt;Next, you&amp;#39;ll notice that we put an 0x01 after applymovement. That&lt;br&gt;indicates that the person with the people number 1 in advance map will move.&lt;br&gt;&lt;br&gt;Then we have our offset. It&amp;#39;s just a randomly defined thing, as usual.&lt;br&gt;&lt;br&gt;And last, we have our Pause 0x30. That represents that the script will&lt;br&gt;wait for the aid to take three steps before continuing. Use 0x10 to&lt;br&gt;represent one step, 0x20 for two, and 0x30 for three. &lt;br&gt;&lt;br&gt;As usual, we have Release. Like any script, end it with release. If I&lt;br&gt;haven&amp;#39;t already said it, END EVERY SCRIPT WITH &lt;br&gt;release&lt;br&gt;end&lt;br&gt;&lt;br&gt;But just &amp;quot;Applymovement&amp;quot; won&amp;#39;t do everything. We need to fill it in.&lt;br&gt;&lt;br&gt;Here is a list of all the movements in fire red.&lt;br&gt;&lt;br&gt;&lt;br&gt;&lt;br&gt;&lt;br&gt;S&lt;!--c1--&gt;&lt;/div&gt;&lt;table border='0' align='center' width='95%' cellpadding='3' cellspacing='1'&gt;&lt;tr&gt;&lt;td&gt;&lt;b&gt;CODE&lt;/b&gt; &lt;/td&gt;&lt;/tr&gt;&lt;tr&gt;&lt;td id='CODE'&gt;&lt;!--ec1--&gt;IZE=1&amp;#93;&amp;#39; Specials&lt;br&gt;0x4A &amp;#39; Face player&lt;br&gt;0x4B &amp;#39; Face against player&lt;br&gt;0x60 &amp;#39; Disappear &amp;#40;removes the sprite, but the person can still be&lt;br&gt;interacted with&amp;#41;&lt;br&gt;0x62 &amp;#39; &amp;#34;&amp;#33;&amp;#34; pops up&lt;br&gt;0x63 &amp;#39; &amp;#34;?&amp;#34; pops up&lt;br&gt;0x64 &amp;#39; &amp;#34;X&amp;#34; pops up &amp;#40;vs-seeker cant fight&amp;#41;&lt;br&gt;0x65 &amp;#39; &amp;#34;&amp;#33;&amp;#33;&amp;#34; pops up &amp;#40;vs-seeker can fight&amp;#41;&lt;br&gt;0x66 &amp;#39; &amp;#34;&amp;#34; pops up&lt;br&gt;&lt;br&gt;&amp;#39; walking&lt;br&gt;0x01 &amp;#39; step Up0&lt;br&gt;0x02 &amp;#39; step Left0&lt;br&gt;0x03 &amp;#39; step Right0&lt;br&gt;0x04 &amp;#39; step Down0&lt;br&gt;0x08 &amp;#39; step down1&lt;br&gt;0x09 &amp;#39; step up1&lt;br&gt;0x0A &amp;#39; step left1&lt;br&gt;0x0B &amp;#39; step right1&lt;br&gt;0x0C &amp;#39; step down2&lt;br&gt;0x0D &amp;#39; step up2&lt;br&gt;0x0E &amp;#39; step left2&lt;br&gt;0x0F &amp;#39; step right2&lt;br&gt;0x10 &amp;#39; step down3&lt;br&gt;0x11 &amp;#39; step up3&lt;br&gt;0x12 &amp;#39; step left3&lt;br&gt;0x13 &amp;#39; step right3&lt;br&gt;0x1D &amp;#39; step down4&lt;br&gt;0x1E &amp;#39; step up4&lt;br&gt;0x1F &amp;#39; step left4&lt;br&gt;0x20 &amp;#39; step right4&lt;br&gt;&lt;br&gt;&amp;#39; jump in place looking where it says&lt;br&gt;0x52 &amp;#39; jump0 down&lt;br&gt;0x53 &amp;#39; jump0 up&lt;br&gt;0x54 &amp;#39; jump0 left&lt;br&gt;0x55 &amp;#39; jump0 right&lt;br&gt;&lt;br&gt;&amp;#39; jump in place looking in the order it says&lt;br&gt;0x56 &amp;#39; jump0 down/up&lt;br&gt;0x57 &amp;#39; jump0 up/down&lt;br&gt;0x58 &amp;#39; jump0 left/right&lt;br&gt;0x59 &amp;#39; jump0 right/left&lt;br&gt;&lt;br&gt;&amp;#39; Jump Direction&lt;br&gt;0x4E &amp;#39; jump1 down&lt;br&gt;0x4F &amp;#39; jump1 up&lt;br&gt;0x50 &amp;#39; jump1 left&lt;br&gt;0x51 &amp;#39; jump1 right&lt;br&gt;&lt;br&gt;0x14 &amp;#39; jump2 down&lt;br&gt;0x15 &amp;#39; jump2 up&lt;br&gt;0x16 &amp;#39; jump2 left&lt;br&gt;0x17 &amp;#39; jump2 right&lt;br&gt;&lt;br&gt;0x46 &amp;#39; jumpLookingLeft1 down&lt;br&gt;0x47 &amp;#39; jumpLookingDown1 up &amp;#40;jump backwards&amp;#41;&lt;br&gt;0x48 &amp;#39; jumpLookingUp1 left&lt;br&gt;0x49 &amp;#39; jumpLookingLeft right &amp;#40;jump backwards&amp;#41;&amp;#91;/SIZE&amp;#93;&lt;!--c2--&gt;&lt;/td&gt;&lt;/tr&gt;&lt;/table&gt;&lt;div class='postcolor'&gt;&lt;!--ec2--&gt;&lt;br&gt; &lt;br&gt;&lt;br&gt;&lt;br&gt;These are the offsets for basic movement:&lt;br&gt;&lt;!--c1--&gt;&lt;/div&gt;&lt;table border='0' align='center' width='95%' cellpadding='3' cellspacing='1'&gt;&lt;tr&gt;&lt;td&gt;&lt;b&gt;CODE&lt;/b&gt; &lt;/td&gt;&lt;/tr&gt;&lt;tr&gt;&lt;td id='CODE'&gt;&lt;!--ec1--&gt;UP = 0x11&lt;br&gt;DOWN = 0x10&lt;br&gt;LEFT = 0x12&lt;br&gt;RIGHT = 0x13&lt;!--c2--&gt;&lt;/td&gt;&lt;/tr&gt;&lt;/table&gt;&lt;div class='postcolor'&gt;&lt;!--ec2--&gt;&lt;br&gt;So, for this script, we&amp;#39;ll have the aid move three steps right over to&lt;br&gt;the player.&lt;br&gt;And since we&amp;#39;ll be using items, we&amp;#39;ll need a list of them.&lt;br&gt;&lt;br&gt;&lt;br&gt;&lt;br&gt;&lt;br&gt;&lt;!--c1--&gt;&lt;/div&gt;&lt;table border='0' align='center' width='95%' cellpadding='3' cellspacing='1'&gt;&lt;tr&gt;&lt;td&gt;&lt;b&gt;CODE&lt;/b&gt; &lt;/td&gt;&lt;/tr&gt;&lt;tr&gt;&lt;td id='CODE'&gt;&lt;!--ec1--&gt;SIZE=1&amp;#93;&lt;br&gt;#define ITEM_MASTERBALL 0x1 &lt;br&gt;#define ITEM_ULTRABALL 0x2 &lt;br&gt;#define ITEM_GREATBALL 0x3 &lt;br&gt;#define ITEM_POKEBALL 0x4 &lt;br&gt;#define ITEM_SAFARIBALL 0x5 &lt;br&gt;#define ITEM_NETBALL 0x6 &lt;br&gt;#define ITEM_DIVEBALL 0x7 &lt;br&gt;#define ITEM_NESTBALL 0x8 &lt;br&gt;#define ITEM_REPEATBALL 0x9 &lt;br&gt;&lt;br&gt;#define ITEM_TIMERBALL 0xA &lt;br&gt;#define ITEM_LUXURYBALL 0xB &lt;br&gt;#define ITEM_PREMIERBALL 0xC &lt;br&gt;#define ITEM_POTION 0xD &lt;br&gt;#define ITEM_ANTIDOTE 0xE &lt;br&gt;#define ITEM_BURNHEAL 0xF &lt;br&gt;#define ITEM_ICEHEAL 0x10 &lt;br&gt;#define ITEM_AWAKENING 0x11 &lt;br&gt;#define ITEM_PARLYZHEAL 0x12 &lt;br&gt;&lt;br&gt;#define ITEM_FULLRESTORE 0x13 &lt;br&gt;#define ITEM_MAXPOTION 0x14 &lt;br&gt;#define ITEM_HYPERPOTION 0x15 &lt;br&gt;#define ITEM_SUPERPOTION 0x16 &lt;br&gt;#define ITEM_FULLHEAL 0x17 &lt;br&gt;#define ITEM_REVIVE 0x18 &lt;br&gt;#define ITEM_MAXREVIVE 0x19 &lt;br&gt;#define ITEM_FRESHWATER 0x1A &lt;br&gt;#define ITEM_SODAPOP 0x1B &lt;br&gt;&lt;br&gt;#define ITEM_LEMONADE 0x1C &lt;br&gt;#define ITEM_MOOMOOMILK 0x1D &lt;br&gt;#define ITEM_ENERGYPOWDER 0x1E &lt;br&gt;#define ITEM_ENERGYROOT 0x1F &lt;br&gt;#define ITEM_HEALPOWDER 0x20 &lt;br&gt;#define ITEM_REVIVALHERB 0x21 &lt;br&gt;#define ITEM_ETHER 0x22 &lt;br&gt;#define ITEM_MAXETHER 0x23 &lt;br&gt;#define ITEM_ELIXIR 0x24 &lt;br&gt;&lt;br&gt;#define ITEM_MAXELIXIR 0x25 &lt;br&gt;#define ITEM_LAVACOOKIE 0x26 &lt;br&gt;#define ITEM_BLUEFLUTE 0x27 &lt;br&gt;#define ITEM_YELLOWFLUTE 0x28 &lt;br&gt;#define ITEM_REDFLUTE 0x29 &lt;br&gt;#define ITEM_BLACKFLUTE 0x2A &lt;br&gt;#define ITEM_WHITEFLUTE 0x2B &lt;br&gt;#define ITEM_BERRYJUICE 0x2C &lt;br&gt;#define ITEM_SACREDASH 0x2D &lt;br&gt;&lt;br&gt;#define ITEM_SHOALSALT 0x2E &lt;br&gt;#define ITEM_SHOALSHELL 0x2F &lt;br&gt;#define ITEM_REDSHARD 0x30 &lt;br&gt;#define ITEM_BLUESHARD 0x31 &lt;br&gt;#define ITEM_YELLOWSHARD 0x32 &lt;br&gt;#define ITEM_GREENSHARD 0x33 &lt;br&gt;#define ITEM_HENTAIMAG 0x34 &lt;br&gt;#define ITEM_NAMETAG 0x35 &lt;br&gt;#define ITEM_HPUP 0x3F &lt;br&gt;&lt;br&gt;#define ITEM_PROTEIN 0x40 &lt;br&gt;#define ITEM_IRON 0x41 &lt;br&gt;#define ITEM_CARBOS 0x42 &lt;br&gt;#define ITEM_CALCIUM 0x43 &lt;br&gt;#define ITEM_RARECANDY 0x44 &lt;br&gt;#define ITEM_PPUP 0x45 &lt;br&gt;#define ITEM_ZINC 0x46 &lt;br&gt;#define ITEM_PPMAX 0x47 &lt;br&gt;#define ITEM_GUARDSPEC. 0x49 &lt;br&gt;&lt;br&gt;#define ITEM_DIREHIT 0x4A &lt;br&gt;#define ITEM_XATTACK 0x4B &lt;br&gt;#define ITEM_XDEFEND 0x4C &lt;br&gt;#define ITEM_XSPEED 0x4D &lt;br&gt;#define ITEM_XACCURACY 0x4E &lt;br&gt;#define ITEM_XSPECIAL 0x4F &lt;br&gt;#define ITEM_POKEDOLL 0x50 &lt;br&gt;#define ITEM_FLUFFYTAIL 0x51 &lt;br&gt;#define ITEM_SUPERREPEL 0x53 &lt;br&gt;&lt;br&gt;#define ITEM_MAXREPEL 0x54 &lt;br&gt;#define ITEM_ESCAPEROPE 0x55 &lt;br&gt;#define ITEM_REPEL 0x56 &lt;br&gt;#define ITEM_SUNSTONE 0x5D &lt;br&gt;#define ITEM_MOONSTONE 0x5E &lt;br&gt;#define ITEM_FIRESTONE 0x5F &lt;br&gt;#define ITEM_THUNDERSTONE 0x60 &lt;br&gt;#define ITEM_WATERSTONE 0x61 &lt;br&gt;#define ITEM_LEAFSTONE 0x62 &lt;br&gt;&lt;br&gt;#define ITEM_TINYMUSHROOM 0x67 &lt;br&gt;#define ITEM_BIGMUSHROOM 0x68 &lt;br&gt;#define ITEM_PEARL 0x6A &lt;br&gt;#define ITEM_BIGPEARL 0x6B &lt;br&gt;#define ITEM_STARDUST 0x6C &lt;br&gt;#define ITEM_STARPIECE 0x6D &lt;br&gt;#define ITEM_NUGGET 0x6E &lt;br&gt;#define ITEM_HEARTSCALE 0x6F &lt;br&gt;#define ITEM_ORANGEMAIL 0x79 &lt;br&gt;&lt;br&gt;#define ITEM_HARBORMAIL 0x7A &lt;br&gt;#define ITEM_GLITTERMAIL 0x7B &lt;br&gt;#define ITEM_MECHMAIL 0x7C &lt;br&gt;#define ITEM_WOODMAIL 0x7D &lt;br&gt;#define ITEM_WAVEMAIL 0x7E &lt;br&gt;#define ITEM_BEADMAIL 0x7F &lt;br&gt;#define ITEM_SHADOWMAIL 0x80 &lt;br&gt;#define ITEM_TROPICMAIL 0x81 &lt;br&gt;#define ITEM_DREAMMAIL 0x82 &lt;br&gt;&lt;br&gt;#define ITEM_FABMAIL 0x83 &lt;br&gt;#define ITEM_RETROMAIL 0x84 &lt;br&gt;#define ITEM_CHERRY 0x85 &lt;br&gt;#define ITEM_CHESTNUT 0x86 &lt;br&gt;#define ITEM_PEACH 0x87 &lt;br&gt;#define ITEM_RAWSTBERRY 0x88 &lt;br&gt;#define ITEM_ASPEARBERRY 0x89 &lt;br&gt;#define ITEM_LEPPABERRY 0x8A &lt;br&gt;#define ITEM_ORANGE 0x8B &lt;br&gt;&lt;br&gt;#define ITEM_PERSIMMON 0x8C &lt;br&gt;#define ITEM_LUMBERRY 0x8D &lt;br&gt;#define ITEM_CITRUS 0x8E &lt;br&gt;#define ITEM_FIGYBERRY 0x8F &lt;br&gt;#define ITEM_KIWI 0x90 &lt;br&gt;#define ITEM_MANGO 0x91 &lt;br&gt;#define ITEM_AGUAVBERRY 0x92 &lt;br&gt;#define ITEM_PAPAYA 0x93 &lt;br&gt;#define ITEM_RAZZBERRY 0x94 &lt;br&gt;&lt;br&gt;#define ITEM_BLUKBERRY 0x95 &lt;br&gt;#define ITEM_BANANA 0x96 &lt;br&gt;#define ITEM_WEPEARBERRY 0x97 &lt;br&gt;#define ITEM_PINEAPPLE 0x98 &lt;br&gt;#define ITEM_POMEGRANITE 0x99 &lt;br&gt;#define ITEM_KELPSYBERRY 0x9A &lt;br&gt;#define ITEM_QUALOTBERRY 0x9B &lt;br&gt;#define ITEM_HONEYDEW 0x9C &lt;br&gt;#define ITEM_GRAPE 0x9D &lt;br&gt;&lt;br&gt;#define ITEM_TOMATO 0x9E &lt;br&gt;#define ITEM_CORNNBERRY 0x9F &lt;br&gt;#define ITEM_MAGOSTBERRY 0xA0 &lt;br&gt;#define ITEM_RABUTABERRY 0xA1 &lt;br&gt;#define ITEM_LEMON 0xA2 &lt;br&gt;#define ITEM_SPELONBERRY 0xA3 &lt;br&gt;#define ITEM_PAMTREBERRY 0xA4 &lt;br&gt;#define ITEM_WATERMELON 0xA5 &lt;br&gt;#define ITEM_DURINBERRY 0xA6 &lt;br&gt;&lt;br&gt;#define ITEM_BELUEBERRY 0xA7 &lt;br&gt;#define ITEM_LICHEE 0xA8 &lt;br&gt;#define ITEM_GANLONBERRY 0xA9 &lt;br&gt;#define ITEM_SALACBERRY 0xAA &lt;br&gt;#define ITEM_PETAYABERRY 0xAB &lt;br&gt;#define ITEM_APRICOT 0xAC &lt;br&gt;#define ITEM_LANSATBERRY 0xAD &lt;br&gt;#define ITEM_STARFBERRY 0xAE &lt;br&gt;#define ITEM_ENIGMABERRY 0xAF &lt;br&gt;&lt;br&gt;#define ITEM_BRIGHTPOWDER 0xB3 &lt;br&gt;#define ITEM_WHITEHERB 0xB4 &lt;br&gt;#define ITEM_MACHOBRACE 0xB5 &lt;br&gt;#define ITEM_EXP.SHARE 0xB6 &lt;br&gt;#define ITEM_QUICKCLAW 0xB7 &lt;br&gt;#define ITEM_SOOTHEBELL 0xB8 &lt;br&gt;#define ITEM_MENTALHERB 0xB9 &lt;br&gt;#define ITEM_CHOICEBAND 0xBA &lt;br&gt;#define ITEM_KINGSROCK 0xBB &lt;br&gt;&lt;br&gt;#define ITEM_SILVERPOWDER 0xBC &lt;br&gt;#define ITEM_AMULETCOIN 0xBD &lt;br&gt;#define ITEM_CLEANSETAG 0xBE &lt;br&gt;#define ITEM_SOULDEW 0xBF &lt;br&gt;#define ITEM_DEEPSEATOOTH 0xC0 &lt;br&gt;#define ITEM_DEEPSEASCALE 0xC1 &lt;br&gt;#define ITEM_SMOKEBALL 0xC2 &lt;br&gt;#define ITEM_EVERSTONE 0xC3 &lt;br&gt;#define ITEM_FOCUSBAND 0xC4 &lt;br&gt;&lt;br&gt;#define ITEM_LUCKYEGG 0xC5 &lt;br&gt;#define ITEM_SCOPELENS 0xC6 &lt;br&gt;#define ITEM_METALCOAT 0xC7 &lt;br&gt;#define ITEM_LEFTOVERS 0xC8 &lt;br&gt;#define ITEM_DRAGONSCALE 0xC9 &lt;br&gt;#define ITEM_LIGHTBALL 0xCA &lt;br&gt;#define ITEM_SOFTSAND 0xCB &lt;br&gt;#define ITEM_HARDSTONE 0xCC &lt;br&gt;#define ITEM_MIRACLESEED 0xCD &lt;br&gt;&lt;br&gt;#define ITEM_BLACKGLASSES 0xCE &lt;br&gt;#define ITEM_BLACKBELT 0xCF &lt;br&gt;#define ITEM_MAGNET 0xD0 &lt;br&gt;#define ITEM_MYSTICWATER 0xD1 &lt;br&gt;#define ITEM_SHARPBEAK 0xD2 &lt;br&gt;#define ITEM_POISONBARB 0xD3 &lt;br&gt;#define ITEM_NEVERMELTICE 0xD4 &lt;br&gt;#define ITEM_SPELLTAG 0xD5 &lt;br&gt;#define ITEM_TWISTEDSPOON 0xD6 &lt;br&gt;&lt;br&gt;#define ITEM_CHARCOAL 0xD7 &lt;br&gt;#define ITEM_DRAGONFANG 0xD8 &lt;br&gt;#define ITEM_SILKSCARF 0xD9 &lt;br&gt;#define ITEM_UPGRADE 0xDA &lt;br&gt;#define ITEM_SHELLBELL 0xDB &lt;br&gt;#define ITEM_SEAINCENSE 0xDC &lt;br&gt;#define ITEM_LAXINCENSE 0xDD &lt;br&gt;#define ITEM_LUCKYPUNCH 0xDE &lt;br&gt;#define ITEM_METALPOWDER 0xDF &lt;br&gt;&lt;br&gt;#define ITEM_THICKCLUB 0xE0 &lt;br&gt;#define ITEM_STICK 0xE1 &lt;br&gt;#define ITEM_REDSCARF 0xFE &lt;br&gt;#define ITEM_BLUESCARF 0xFF &lt;br&gt;#define ITEM_PINKSCARF 0x100 &lt;br&gt;#define ITEM_GREENSCARF 0x101 &lt;br&gt;#define ITEM_YELLOWSCARF 0x102 &lt;br&gt;#define ITEM_SKATEBOARD1 0x103 &lt;br&gt;#define ITEM_COINCASE 0x104 &lt;br&gt;&lt;br&gt;#define ITEM_ITEMFINDER 0x105 &lt;br&gt;#define ITEM_OLDROD 0x106 &lt;br&gt;#define ITEM_GOODROD 0x107 &lt;br&gt;#define ITEM_SUPERROD 0x108 &lt;br&gt;#define ITEM_S.S.TICKET 0x109 &lt;br&gt;#define ITEM_CONTESTPASS 0x10A &lt;br&gt;#define ITEM_SQUIRTBOTTLE 0x10C &lt;br&gt;#define ITEM_AMULET 0x10D &lt;br&gt;#define ITEM_SOOTSACK 0x10E &lt;br&gt;&lt;br&gt;#define ITEM_BASEMENTKEY 0x10F &lt;br&gt;#define ITEM_SKATEBOARD2 0x110 &lt;br&gt;#define ITEM_POROKCASE 0x111 &lt;br&gt;#define ITEM_LETTER 0x112 &lt;br&gt;#define ITEM_EONTICKET 0x113 &lt;br&gt;#define ITEM_REDORB 0x114 &lt;br&gt;#define ITEM_BLUEORB 0x115 &lt;br&gt;#define ITEM_SCANNER 0x116 &lt;br&gt;#define ITEM_GOGOGGLES 0x117 &lt;br&gt;&lt;br&gt;#define ITEM_METEORITE 0x118 &lt;br&gt;#define ITEM_RM1KEY 0x119 &lt;br&gt;#define ITEM_RM2KEY 0x11A &lt;br&gt;#define ITEM_RM4KEY 0x11B &lt;br&gt;#define ITEM_RM6KEY 0x11C &lt;br&gt;#define ITEM_STORAGEKEY 0x11D &lt;br&gt;#define ITEM_ROOTFOSSIL 0x11E &lt;br&gt;#define ITEM_CLAWFOSSIL 0x11F &lt;br&gt;#define ITEM_DEVONSCOPE 0x120 &lt;br&gt;&lt;br&gt;#define ITEM_TM01 0x121 &lt;br&gt;#define ITEM_TM02 0x122 &lt;br&gt;#define ITEM_TM03 0x123 &lt;br&gt;#define ITEM_TM04 0x124 &lt;br&gt;#define ITEM_TM05 0x125 &lt;br&gt;#define ITEM_TM06 0x126 &lt;br&gt;#define ITEM_TM07 0x127 &lt;br&gt;#define ITEM_TM08 0x128 &lt;br&gt;#define ITEM_TM09 0x129 &lt;br&gt;&lt;br&gt;#define ITEM_TM10 0x12A &lt;br&gt;#define ITEM_TM11 0x12B &lt;br&gt;#define ITEM_TM12 0x12C &lt;br&gt;#define ITEM_TM13 0x12D &lt;br&gt;#define ITEM_TM14 0x12E &lt;br&gt;#define ITEM_TM15 0x12F &lt;br&gt;#define ITEM_TM16 0x130 &lt;br&gt;#define ITEM_TM17 0x131 &lt;br&gt;#define ITEM_TM18 0x132 &lt;br&gt;&lt;br&gt;#define ITEM_TM19 0x133 &lt;br&gt;#define ITEM_TM20 0x134 &lt;br&gt;#define ITEM_TM21 0x135 &lt;br&gt;#define ITEM_TM22 0x136 &lt;br&gt;#define ITEM_TM23 0x137 &lt;br&gt;#define ITEM_TM24 0x138 &lt;br&gt;#define ITEM_TM25 0x139 &lt;br&gt;#define ITEM_TM26 0x13A &lt;br&gt;#define ITEM_TM27 0x13B &lt;br&gt;&lt;br&gt;#define ITEM_TM28 0x13C &lt;br&gt;#define ITEM_TM29 0x13D &lt;br&gt;#define ITEM_TM30 0x13E &lt;br&gt;#define ITEM_TM31 0x13F &lt;br&gt;#define ITEM_TM32 0x140 &lt;br&gt;#define ITEM_TM33 0x141 &lt;br&gt;#define ITEM_TM34 0x142 &lt;br&gt;#define ITEM_TM35 0x143 &lt;br&gt;#define ITEM_TM36 0x144 &lt;br&gt;&lt;br&gt;#define ITEM_TM37 0x145 &lt;br&gt;#define ITEM_TM38 0x146 &lt;br&gt;#define ITEM_TM39 0x147 &lt;br&gt;#define ITEM_TM40 0x148 &lt;br&gt;#define ITEM_TM41 0x149 &lt;br&gt;#define ITEM_TM42 0x14A &lt;br&gt;#define ITEM_TM43 0x14B &lt;br&gt;#define ITEM_TM44 0x14C &lt;br&gt;#define ITEM_TM45 0x14D &lt;br&gt;&lt;br&gt;#define ITEM_TM46 0x14E &lt;br&gt;#define ITEM_TM47 0x14F &lt;br&gt;#define ITEM_TM48 0x150 &lt;br&gt;#define ITEM_TM49 0x151 &lt;br&gt;#define ITEM_TM50 0x152 &lt;br&gt;#define ITEM_HM01 0x153 &lt;br&gt;#define ITEM_HM02 0x154 &lt;br&gt;#define ITEM_HM03 0x155 &lt;br&gt;#define ITEM_HM04 0x156 &lt;br&gt;&lt;br&gt;#define ITEM_HM05 0x157 &lt;br&gt;#define ITEM_HM06 0x158 &lt;br&gt;#define ITEM_HM07 0x159 &lt;br&gt;#define ITEM_HM08 0x15A &lt;!--c2--&gt;&lt;/td&gt;&lt;/tr&gt;&lt;/table&gt;&lt;div class='postcolor'&gt;&lt;!--ec2--&gt;&lt;br&gt;&lt;br&gt;&lt;br&gt;As we see, potion is 0xD&lt;br&gt;&lt;br&gt;It will look like this:&lt;br&gt;&lt;br&gt;&lt;br&gt;&lt;br&gt;&lt;!--c1--&gt;&lt;/div&gt;&lt;table border='0' align='center' width='95%' cellpadding='3' cellspacing='1'&gt;&lt;tr&gt;&lt;td&gt;&lt;b&gt;CODE&lt;/b&gt; &lt;/td&gt;&lt;/tr&gt;&lt;tr&gt;&lt;td id='CODE'&gt;&lt;!--ec1--&gt;#ORG &amp;#036;begin&lt;br&gt;checkflag 0x200&lt;br&gt;if B_true goto &amp;#036;done&lt;br&gt;applymovement 0x01 &amp;#036;aidwalk1&lt;br&gt;pause 0x30&lt;br&gt;message &amp;#036;aidtalk&lt;br&gt;boxset 6&lt;br&gt;giveitem 0xD&lt;br&gt;setflag 0x200&lt;br&gt;release&lt;br&gt;end&lt;br&gt;&lt;br&gt;#org &amp;#036;done&lt;br&gt;release&lt;br&gt;end&lt;br&gt;&lt;br&gt;#org &amp;#036;aidwalk1&lt;br&gt;&amp;#036;aidwalk1 1; #binary 0x13 0x13 0x13 0xFE&lt;br&gt;&lt;br&gt;#org &amp;#036;aidtalk&lt;br&gt;&amp;#036;aidtalk 1 = Oh, hello &amp;#092;v&amp;#092;h01.&amp;#092;pHere, take this potion&amp;#33;&lt;!--c2--&gt;&lt;/td&gt;&lt;/tr&gt;&lt;/table&gt;&lt;div class='postcolor'&gt;&lt;!--ec2--&gt;&lt;br&gt; &lt;br&gt;&lt;br&gt;&lt;br&gt;&lt;br&gt;At this point, you may be a little confused. We put the 1 for the same&lt;br&gt;reason that we do in a text script. &lt;br&gt;&lt;br&gt;The simicolon ( is the same thing as and equals. (=) We just use&lt;br&gt;simicolons in movement scripts.&lt;br&gt;&lt;br&gt;The #binary is just how we begin a list of movements. EG. 0x13 0x13&lt;br&gt;0x13&lt;br&gt;&lt;br&gt;And last, the 0xFE. That&amp;#39;s how we end a list of movements. 0x13 0x13&lt;br&gt;0x13 0xfe&lt;br&gt;IT MUST BE AT THE END OF EVERY LIST OF MOVEMENTS. &lt;br&gt;&lt;br&gt;You may aso be wondering why we changed the &amp;#036;done sequence to just a&lt;br&gt;release end.&lt;br&gt;The reason for that is because now, we&amp;#39;re not talking to the aid. We&amp;#39;re&lt;br&gt;stepping on a certain point on the map that will activate the script.&lt;br&gt;And we don&amp;#39;t want for it to be that we step in the spot and all of the&lt;br&gt;sudden, the text &amp;quot;Hello&amp;quot; shows up on the screen&amp;#33; So, we just replace it&lt;br&gt;with release, and end. That will make it so nothing happens when we&lt;br&gt;step there.&lt;br&gt;&lt;br&gt;Now it&amp;#39;s done&amp;#33; The event with the number 1 will move. Just set this&lt;br&gt;script in advance map, and for the var values, put 03 in the fist one, 50&lt;br&gt;in the third one, and 40 in the fourth one. That will make your script&lt;br&gt;run correctly.&lt;br&gt;&lt;br&gt;&lt;br&gt;Follow me Script&lt;br&gt;Those simple commands are nice and all, but a game gets boring when you&lt;br&gt;use all simple scripts. So, let&amp;#39;s get a little more difficult.&lt;br&gt;&lt;br&gt;Let&amp;#39;s take for example, one of the fist scripts in gold &amp;amp; silver. The&lt;br&gt;one where if you try to leave, the lady, Mary I think, will walk over to&lt;br&gt;you and stop you and make you come with her back to her original&lt;br&gt;location until you see the professor. And when this script happens, the&lt;br&gt;follow me song plays.&lt;br&gt;&lt;br&gt;The way that this is done, would look kinda like this.&lt;br&gt;&lt;br&gt;&lt;br&gt;&lt;!--c1--&gt;&lt;/div&gt;&lt;table border='0' align='center' width='95%' cellpadding='3' cellspacing='1'&gt;&lt;tr&gt;&lt;td&gt;&lt;b&gt;CODE&lt;/b&gt; &lt;/td&gt;&lt;/tr&gt;&lt;tr&gt;&lt;td id='CODE'&gt;&lt;!--ec1--&gt;checkflag 0x200&lt;br&gt;if B_true goto &amp;#036;done&lt;br&gt;playsound 0x13B&lt;br&gt;#raw 0x33&lt;br&gt;applymovement 0x01 &amp;#036;mw1&lt;br&gt;pause 0x50&lt;br&gt;message &amp;#036;mt1&lt;br&gt;boxset 6&lt;br&gt;applymovement 0x01 &amp;#036;mw2&lt;br&gt;applymovement 0xFF &amp;#036;mw2&lt;br&gt;pause 0x50&lt;br&gt;fadesound&lt;br&gt;release&lt;br&gt;end&lt;br&gt; &lt;!--c2--&gt;&lt;/td&gt;&lt;/tr&gt;&lt;/table&gt;&lt;div class='postcolor'&gt;&lt;!--ec2--&gt;&lt;br&gt;&lt;br&gt;&lt;br&gt;So, there&amp;#39;s our music script. Applymovement 0xFF will move the player.&lt;br&gt;We have &amp;#036;mw2 for the player&amp;#39;s move because we want the player to follow&lt;br&gt;mary, so we give it the same movement. The #raw 0x33 after playsound&lt;br&gt;is there just to prevent the game from freezing. And just for your&lt;br&gt;knowledge, &amp;#39;fadesound&amp;#39; makes the song fade to the map&amp;#39;s original song. If&lt;br&gt;you don&amp;#39;t put fadesound, the song will continue playing even when the&lt;br&gt;script ends.&lt;br&gt;&lt;br&gt;For everyone reading the tutorial, if you want an actual follow me&lt;br&gt;script, you can use this.&lt;br&gt;&lt;br&gt;&lt;br&gt;&lt;br&gt;&lt;!--c1--&gt;&lt;/div&gt;&lt;table border='0' align='center' width='95%' cellpadding='3' cellspacing='1'&gt;&lt;tr&gt;&lt;td&gt;&lt;b&gt;CODE&lt;/b&gt; &lt;/td&gt;&lt;/tr&gt;&lt;tr&gt;&lt;td id='CODE'&gt;&lt;!--ec1--&gt;#org &amp;#036;begin&lt;br&gt;checkflag 0x200&lt;br&gt;if B_true goto &amp;#036;done&lt;br&gt;playsound 0x13B&lt;br&gt;#raw 0x33&lt;br&gt;applymovement 0x01 &amp;#036;mw1&lt;br&gt;pause 0x50&lt;br&gt;message &amp;#036;mt1&lt;br&gt;boxset 6&lt;br&gt;applymovement 0x01 &amp;#036;mw2&lt;br&gt;applymovement 0xFF &amp;#036;mw2&lt;br&gt;pause 0x50&lt;br&gt;fadesound&lt;br&gt;release&lt;br&gt;end&lt;br&gt;&lt;br&gt;#org &amp;#036;done&lt;br&gt;release&lt;br&gt;end&lt;br&gt;&lt;br&gt;#org &amp;#036;mw1&lt;br&gt;&amp;#036;mw1; #binary 0x12 0x12 0x12 0x12 0x12 0xFE SIZE=1&amp;#93;left left left&lt;br&gt;left left&amp;#91;/SIZE&amp;#93;&lt;br&gt;&lt;br&gt;#org &amp;#036;mt1&lt;br&gt;&amp;#036;mt1 1 = Hold on, &amp;#092;v&amp;#092;h01&amp;#33;&amp;#092;nProf. Elm wants to see you&amp;#33;&lt;br&gt;&lt;br&gt;#org &amp;#036;mw2&lt;br&gt;&amp;#036;mw2 1; #binary 0x13 0x13 0x13 0x13 0x13 0xFE SIZE=1&amp;#93;Right right&lt;br&gt;right right right&amp;#91;/SIZE&amp;#93;&lt;br&gt; &lt;!--c2--&gt;&lt;/td&gt;&lt;/tr&gt;&lt;/table&gt;&lt;div class='postcolor'&gt;&lt;!--ec2--&gt;&lt;br&gt;&lt;br&gt;You can compile that into your game, and it will work.&lt;br&gt;Just take out the &amp;#39;right&amp;#39;s and &amp;#39;left&amp;#39;s&lt;br&gt;&lt;br&gt;.......well..... what now?........ I guess a really complex script....&lt;br&gt;But, what else is there to cover?.....&lt;br&gt;Have I mentioned giving pokemon?.....&lt;br&gt;No, I don&amp;#39;t think I have.&lt;br&gt;&lt;br&gt;Very well, Giving Pokemon&lt;br&gt;First, we need our list of pokemon.&lt;br&gt;&lt;br&gt;&lt;br&gt;&lt;br&gt;&lt;br&gt;&lt;!--c1--&gt;&lt;/div&gt;&lt;table border='0' align='center' width='95%' cellpadding='3' cellspacing='1'&gt;&lt;tr&gt;&lt;td&gt;&lt;b&gt;CODE&lt;/b&gt; &lt;/td&gt;&lt;/tr&gt;&lt;tr&gt;&lt;td id='CODE'&gt;&lt;!--ec1--&gt;#define PKMN_MISSINGNO 0&lt;br&gt;&lt;br&gt;&amp;#39;.-------------------------.&lt;br&gt;&amp;#39;&amp;#124;     KANTO      &amp;#124;&lt;br&gt;&amp;#39;&amp;#39;-------------------------&amp;#39;&lt;br&gt;#define PKMN_BULBASAUR 1&lt;br&gt;#define PKMN_IVYSAUR 2&lt;br&gt;#define PKMN_VENUSAUR 3&lt;br&gt;#define PKMN_CHARMANDER 4&lt;br&gt;#define PKMN_CHARMELEON 5&lt;br&gt;#define PKMN_CHARIZARD 6&lt;br&gt;#define PKMN_SQUIRTLE 7&lt;br&gt;#define PKMN_WARTORTLE 8&lt;br&gt;#define PKMN_BLASTOISE 9&lt;br&gt;#define PKMN_CATERPIE 10&lt;br&gt;#define PKMN_METAPOD 11&lt;br&gt;#define PKMN_BUTTERFREE 12&lt;br&gt;#define PKMN_WEEDLE 13&lt;br&gt;#define PKMN_KAKUNA 14&lt;br&gt;#define PKMN_BEEDRILL 15&lt;br&gt;#define PKMN_PIDGEY 16&lt;br&gt;#define PKMN_PIDGEOTTO 17&lt;br&gt;#define PKMN_PIDGEOT 18&lt;br&gt;#define PKMN_RATTATA 19&lt;br&gt;#define PKMN_RATICATE 20&lt;br&gt;#define PKMN_SPEAROW 21&lt;br&gt;#define PKMN_FEAROW 22&lt;br&gt;#define PKMN_EKANS 23&lt;br&gt;#define PKMN_ARBOK 24&lt;br&gt;#define PKMN_PIKACHU 25&lt;br&gt;&lt;br&gt;#define PKMN_RAICHU 26&lt;br&gt;#define PKMN_SANDSHREW 27&lt;br&gt;#define PKMN_SANDSLASH 28&lt;br&gt;#define PKMN_NIDORAN_F 29&lt;br&gt;#define PKMN_NIDORINA 30&lt;br&gt;#define PKMN_NIDOQUEEN 31&lt;br&gt;#define PKMN_NIDORAN_M 32&lt;br&gt;#define PKMN_NIDORINO 33&lt;br&gt;#define PKMN_NIDOKING 34&lt;br&gt;#define PKMN_CLEFAIRY 35&lt;br&gt;#define PKMN_CLEFABLE 36&lt;br&gt;#define PKMN_VULPIX 37&lt;br&gt;#define PKMN_NINETALES 38&lt;br&gt;#define PKMN_JIGGLYPUFF 39&lt;br&gt;#define PKMN_WIGGLYTUFF 40&lt;br&gt;#define PKMN_ZUBAT 41&lt;br&gt;#define PKMN_GOLBAT 42&lt;br&gt;#define PKMN_ODDISH 43&lt;br&gt;#define PKMN_GLOOM 44&lt;br&gt;#define PKMN_VILEPLUME 45&lt;br&gt;#define PKMN_PARAS 46&lt;br&gt;#define PKMN_PARASECT 47&lt;br&gt;#define PKMN_VENONAT 48&lt;br&gt;#define PKMN_VENOMOTH 49&lt;br&gt;#define PKMN_DIGLETT 50&lt;br&gt;&lt;br&gt;#define PKMN_DUGTRIO 51&lt;br&gt;#define PKMN_MEOWTH 52&lt;br&gt;#define PKMN_PERSIAN 53&lt;br&gt;#define PKMN_PSYDUCK 54&lt;br&gt;#define PKMN_GOLDUCK 55&lt;br&gt;#define PKMN_MANKEY 56&lt;br&gt;#define PKMN_PRIMEAPE 57&lt;br&gt;#define PKMN_GROWLITHE 58&lt;br&gt;#define PKMN_ARCANINE 59&lt;br&gt;#define PKMN_POLIWAG 60&lt;br&gt;#define PKMN_POLIWHIRL 61&lt;br&gt;#define PKMN_POLIWRATH 62&lt;br&gt;#define PKMN_ABRA 63&lt;br&gt;#define PKMN_KADABRA 64&lt;br&gt;#define PKMN_ALAKAZAM 65&lt;br&gt;#define PKMN_MACHOP 66&lt;br&gt;#define PKMN_MACHOKE 67&lt;br&gt;#define PKMN_MACHAMP 68&lt;br&gt;#define PKMN_BELLSPROUT 69&lt;br&gt;#define PKMN_WEEPINBELL 70&lt;br&gt;#define PKMN_VICTREEBEL 71&lt;br&gt;#define PKMN_TENTACOOL 72&lt;br&gt;#define PKMN_TENTACRUEL 73&lt;br&gt;#define PKMN_GEODUDE 74&lt;br&gt;#define PKMN_GRAVELER 75&lt;br&gt;&lt;br&gt;#define PKMN_GOLEM 76&lt;br&gt;#define PKMN_PONYTA 77&lt;br&gt;#define PKMN_RAPIDASH 78&lt;br&gt;#define PKMN_SLOWPOKE 79&lt;br&gt;#define PKMN_SLOWBRO 80&lt;br&gt;#define PKMN_MAGNEMITE 81&lt;br&gt;#define PKMN_MAGNETON 82&lt;br&gt;#define PKMN_FARFETCHED 83&lt;br&gt;#define PKMN_DODUO 84&lt;br&gt;#define PKMN_DODRIO 85&lt;br&gt;#define PKMN_SEEL 86&lt;br&gt;#define PKMN_DEWGONG 87&lt;br&gt;#define PKMN_GRIMER 88&lt;br&gt;#define PKMN_MUK 89&lt;br&gt;#define PKMN_SHELLDER 90&lt;br&gt;#define PKMN_CLOYSTER 91&lt;br&gt;#define PKMN_GASTLY 92&lt;br&gt;#define PKMN_HAUNTER 93&lt;br&gt;#define PKMN_GENGAR 94&lt;br&gt;#define PKMN_ONIX 95&lt;br&gt;#define PKMN_DROWZEE 96&lt;br&gt;#define PKMN_HYPNO 97&lt;br&gt;#define PKMN_KRABBY 98&lt;br&gt;#define PKMN_KINGLER 99&lt;br&gt;#define PKMN_VOLTORB 100&lt;br&gt;&lt;br&gt;#define PKMN_ELECTRODE 101&lt;br&gt;#define PKMN_EXEGGCUTE 102&lt;br&gt;#define PKMN_EXEGGUTOR 103&lt;br&gt;#define PKMN_CUBONE 104&lt;br&gt;#define PKMN_MAROWAK 105&lt;br&gt;#define PKMN_HITMONLEE 106&lt;br&gt;#define PKMN_HITMONCHAN 107&lt;br&gt;#define PKMN_LICKITUNG 108&lt;br&gt;#define PKMN_KOFFING 109&lt;br&gt;#define PKMN_WEEZING 110&lt;br&gt;#define PKMN_RHYHORN 111&lt;br&gt;#define PKMN_RHYDON 112&lt;br&gt;#define PKMN_CHANSEY 113&lt;br&gt;#define PKMN_TANGELA 114&lt;br&gt;#define PKMN_KANGASKHAN 115&lt;br&gt;#define PKMN_HORSEA 116&lt;br&gt;#define PKMN_SEADRA 117&lt;br&gt;#define PKMN_GOLDEEN 118&lt;br&gt;#define PKMN_SEAKING 119&lt;br&gt;#define PKMN_STARYU 120&lt;br&gt;#define PKMN_STARMIE 121&lt;br&gt;#define PKMN_MR_MIME 122&lt;br&gt;#define PKMN_SCYTHER 123&lt;br&gt;#define PKMN_JYNX 124&lt;br&gt;#define PKMN_ELECTABUZZ 125&lt;br&gt;&lt;br&gt;#define PKMN_MAGMAR 126&lt;br&gt;#define PKMN_PINSIR 127&lt;br&gt;#define PKMN_TAUROS 128&lt;br&gt;#define PKMN_MAGIKARP 129&lt;br&gt;#define PKMN_GYARADOS 130&lt;br&gt;#define PKMN_LAPRAS 131&lt;br&gt;#define PKMN_DITTO 132&lt;br&gt;#define PKMN_EEVEE 133&lt;br&gt;#define PKMN_VAPOREON 134&lt;br&gt;#define PKMN_JOLTEON 135&lt;br&gt;#define PKMN_FLAREON 136&lt;br&gt;#define PKMN_PORYGON 137&lt;br&gt;#define PKMN_OMANYTE 138&lt;br&gt;#define PKMN_OMASTAR 139&lt;br&gt;#define PKMN_KABUTO 140&lt;br&gt;#define PKMN_KABUTOPS 141&lt;br&gt;#define PKMN_AERODACTYL 142&lt;br&gt;#define PKMN_SNORLAX 143&lt;br&gt;#define PKMN_ARTICUNO 144&lt;br&gt;#define PKMN_ZAPDOS 145&lt;br&gt;#define PKMN_MOLTRES 146&lt;br&gt;#define PKMN_DRATINI 147&lt;br&gt;#define PKMN_DRAGONAIR 148&lt;br&gt;#define PKMN_DRAGONITE 149&lt;br&gt;#define PKMN_MEWTWO 150&lt;br&gt;&lt;br&gt;#define PKMN_MEW 151&lt;br&gt;&lt;br&gt;&amp;#39;.-------------------------.&lt;br&gt;&amp;#39;&amp;#124;     JOHTO      &amp;#124;&lt;br&gt;&amp;#39;&amp;#39;-------------------------&amp;#39;&lt;br&gt;#define PKMN_CHIKORITA 152&lt;br&gt;#define PKMN_BAYLEEF 153&lt;br&gt;#define PKMN_MEGANIUM 154&lt;br&gt;#define PKMN_CYNDAQUIL 155&lt;br&gt;#define PKMN_QUILAVA 156&lt;br&gt;#define PKMN_TYPHLOSION 157&lt;br&gt;#define PKMN_TOTODILE 158&lt;br&gt;#define PKMN_CROCONAW 159&lt;br&gt;#define PKMN_FERALIGATR 160&lt;br&gt;#define PKMN_SENTRET 161&lt;br&gt;#define PKMN_FURRET 162&lt;br&gt;#define PKMN_HOOTHOOT 163&lt;br&gt;#define PKMN_NOCTOWL 164&lt;br&gt;#define PKMN_LEDYBA 165&lt;br&gt;#define PKMN_LEDIAN 166&lt;br&gt;#define PKMN_SPINARAK 167&lt;br&gt;#define PKMN_ARIADOS 168&lt;br&gt;#define PKMN_CROBAT 169&lt;br&gt;#define PKMN_CHINCHOU 170&lt;br&gt;#define PKMN_LANTURN 171&lt;br&gt;#define PKMN_PICHU 172&lt;br&gt;#define PKMN_CLEFFA 173&lt;br&gt;#define PKMN_IGGLYBUFF 174&lt;br&gt;#define PKMN_TOGEPI 175&lt;br&gt;&lt;br&gt;#define PKMN_TOGETIC 176&lt;br&gt;#define PKMN_NATU 177&lt;br&gt;#define PKMN_XATU 178&lt;br&gt;#define PKMN_MAREEP 179&lt;br&gt;#define PKMN_FLAAFFY 180&lt;br&gt;#define PKMN_AMPHAROS 181&lt;br&gt;#define PKMN_BELLOSSOM 182&lt;br&gt;#define PKMN_MARILL 183&lt;br&gt;#define PKMN_AZUMARILL 184&lt;br&gt;#define PKMN_SUDOWOODO 185&lt;br&gt;#define PKMN_POLITOED 186&lt;br&gt;#define PKMN_HOPPIP 187&lt;br&gt;#define PKMN_SKIPLOOM 188&lt;br&gt;#define PKMN_JUMPLUFF 189&lt;br&gt;#define PKMN_AIPOM 190&lt;br&gt;#define PKMN_SUNKERN 191&lt;br&gt;#define PKMN_SUNFLORA 192&lt;br&gt;#define PKMN_YANMA 193&lt;br&gt;#define PKMN_WOOPER 194&lt;br&gt;#define PKMN_QUAGSIRE 195&lt;br&gt;#define PKMN_ESPEON 196&lt;br&gt;#define PKMN_UMBREON 197&lt;br&gt;#define PKMN_MURKROW 198&lt;br&gt;#define PKMN_SLOWKING 199&lt;br&gt;#define PKMN_MISDREAVUS 200&lt;br&gt;&lt;br&gt;#define PKMN_UNOWN 201&lt;br&gt;#define PKMN_WOBBUFFET 202&lt;br&gt;#define PKMN_GIRAFARIG 203&lt;br&gt;#define PKMN_PINECO 204&lt;br&gt;#define PKMN_FORRETRESS 205&lt;br&gt;#define PKMN_DUNSPARCE 206&lt;br&gt;#define PKMN_GLIGAR 207&lt;br&gt;#define PKMN_STEELIX 208&lt;br&gt;#define PKMN_SNUBBULL 209&lt;br&gt;#define PKMN_GRANBULL 210&lt;br&gt;#define PKMN_QWILFISH 211&lt;br&gt;#define PKMN_SCIZOR 212&lt;br&gt;#define PKMN_SHUCKLE 213&lt;br&gt;#define PKMN_HERACROSS 214&lt;br&gt;#define PKMN_SNEASEL 215&lt;br&gt;#define PKMN_TEDDIURSA 216&lt;br&gt;#define PKMN_URSARING 217&lt;br&gt;#define PKMN_SLUGMA 218&lt;br&gt;#define PKMN_MAGCARGO 219&lt;br&gt;#define PKMN_SWINUB 220&lt;br&gt;#define PKMN_PILOSWINE 221&lt;br&gt;#define PKMN_CORSOLA 222&lt;br&gt;#define PKMN_REMORAID 223&lt;br&gt;#define PKMN_OCTILLERY 224&lt;br&gt;#define PKMN_DELIBIRD 225&lt;br&gt;&lt;br&gt;#define PKMN_MANTINE 226&lt;br&gt;#define PKMN_SKARMORY 227&lt;br&gt;#define PKMN_HOUNDOUR 228&lt;br&gt;#define PKMN_HOUNDOOM 229&lt;br&gt;#define PKMN_KINGDRA 230&lt;br&gt;#define PKMN_PHANPY 231&lt;br&gt;#define PKMN_DONPHAN 232&lt;br&gt;#define PKMN_PORYGON2 233&lt;br&gt;#define PKMN_STANTLER 234&lt;br&gt;#define PKMN_SMEARGLE 235&lt;br&gt;#define PKMN_TYROGUE 236&lt;br&gt;#define PKMN_HITMONTOP 237&lt;br&gt;#define PKMN_SMOOCHUM 238&lt;br&gt;#define PKMN_ELEKID 239&lt;br&gt;#define PKMN_MAGBY 240&lt;br&gt;#define PKMN_MILTANK 241&lt;br&gt;#define PKMN_BLISSEY 242&lt;br&gt;#define PKMN_RAIKOU 243&lt;br&gt;#define PKMN_ENTEI 244&lt;br&gt;#define PKMN_SUICUNE 245&lt;br&gt;#define PKMN_LARVITAR 246&lt;br&gt;#define PKMN_PUPITAR 247&lt;br&gt;#define PKMN_TYRANITAR 248&lt;br&gt;#define PKMN_LUGIA 249&lt;br&gt;#define PKMN_HO-OH 250&lt;br&gt;&lt;br&gt;#define PKMN_CELEBI 251&lt;br&gt;&lt;br&gt;&amp;#39;.-------------------------.&lt;br&gt;&amp;#39;&amp;#124;     HOENN      &amp;#124;&lt;br&gt;&amp;#39;&amp;#39;-------------------------&amp;#39;&lt;br&gt;#define PKMN_TREECKO 277&lt;br&gt;#define PKMN_GROVYLE 278&lt;br&gt;#define PKMN_SCEPTILE 279&lt;br&gt;#define PKMN_TORCHIC 280&lt;br&gt;#define PKMN_COMBUSKEN 281&lt;br&gt;#define PKMN_BLAZIKEN 282&lt;br&gt;#define PKMN_MUDKIP 283&lt;br&gt;#define PKMN_MARSHTOMP 284&lt;br&gt;#define PKMN_SWAMPERT 285&lt;br&gt;#define PKMN_POOCHYENA 286&lt;br&gt;#define PKMN_MIGHTYENA 287&lt;br&gt;#define PKMN_ZIGZAGOON 288&lt;br&gt;#define PKMN_LINOONE 289&lt;br&gt;#define PKMN_WURMPLE 290&lt;br&gt;#define PKMN_SILCOON 291&lt;br&gt;#define PKMN_BEAUTIFLY 292&lt;br&gt;#define PKMN_CASCOON 293&lt;br&gt;#define PKMN_DUSTOX 294&lt;br&gt;#define PKMN_LOTAD 295&lt;br&gt;#define PKMN_LOMBRE 296&lt;br&gt;#define PKMN_LUDICOLO 297&lt;br&gt;#define PKMN_SEEDOT 298&lt;br&gt;#define PKMN_NUZLEAF 299&lt;br&gt;#define PKMN_SHIFTRY 300&lt;br&gt;&lt;br&gt;#define PKMN_NINCADA 301&lt;br&gt;#define PKMN_NINJASK 302&lt;br&gt;#define PKMN_SHEDINJA 303&lt;br&gt;#define PKMN_TAILLOW 304&lt;br&gt;#define PKMN_SWELLOW 305&lt;br&gt;#define PKMN_SHROOMISH 306&lt;br&gt;#define PKMN_BRELOOM 307&lt;br&gt;#define PKMN_SPINDA 308&lt;br&gt;#define PKMN_WINGULL 309&lt;br&gt;#define PKMN_PELIPPER 310&lt;br&gt;#define PKMN_SURSKIT 311&lt;br&gt;#define PKMN_MASQUERAIN 312&lt;br&gt;#define PKMN_WAILMER 313&lt;br&gt;#define PKMN_WAILORD 314&lt;br&gt;#define PKMN_SKITTY 315&lt;br&gt;#define PKMN_DELCATTY 316&lt;br&gt;#define PKMN_KECLEON 317&lt;br&gt;#define PKMN_BALTOY 318&lt;br&gt;#define PKMN_CLAYDOL 319&lt;br&gt;#define PKMN_NOSEPASS 320&lt;br&gt;#define PKMN_TORKOAL 321&lt;br&gt;#define PKMN_SABLEYE 322&lt;br&gt;#define PKMN_BARBOACH 323&lt;br&gt;#define PKMN_WHISCASH 324&lt;br&gt;#define PKMN_LUVDISC 325&lt;br&gt;&lt;br&gt;#define PKMN_CORPHISH 326&lt;br&gt;#define PKMN_CRAWDAUNT 327&lt;br&gt;#define PKMN_FEEBAS 328&lt;br&gt;#define PKMN_MILOTIC 329&lt;br&gt;#define PKMN_CARVANHA 330&lt;br&gt;#define PKMN_SHARPEDO 331&lt;br&gt;#define PKMN_TRAPINCH 332&lt;br&gt;#define PKMN_VIBRAVA 333&lt;br&gt;#define PKMN_FLYGON 334&lt;br&gt;#define PKMN_MAKUHITA 335&lt;br&gt;#define PKMN_HARIYAMA 336&lt;br&gt;#define PKMN_ELECTRIKE 337&lt;br&gt;#define PKMN_MANECTRIC 338&lt;br&gt;#define PKMN_NUMEL 339&lt;br&gt;#define PKMN_CAMERUPT 340&lt;br&gt;#define PKMN_SPHEAL 341&lt;br&gt;#define PKMN_SEALEO 342&lt;br&gt;#define PKMN_WALREIN 343&lt;br&gt;#define PKMN_CACNEA 344&lt;br&gt;#define PKMN_CACTURNE 345&lt;br&gt;#define PKMN_SNORUNT 346&lt;br&gt;#define PKMN_GLALIE 347&lt;br&gt;#define PKMN_LUNATONE 348&lt;br&gt;#define PKMN_SOLROCK 349&lt;br&gt;#define PKMN_AZURILL 350&lt;br&gt;&lt;br&gt;#define PKMN_SPOINK 351&lt;br&gt;#define PKMN_GRUMPIG 352&lt;br&gt;#define PKMN_PLUSLE 353&lt;br&gt;#define PKMN_MINUN 354&lt;br&gt;#define PKMN_MAWILE 355&lt;br&gt;#define PKMN_MEDITITE 356&lt;br&gt;#define PKMN_MEDICHAM 357&lt;br&gt;#define PKMN_SWABLU 358&lt;br&gt;#define PKMN_ALTARIA 359&lt;br&gt;#define PKMN_WYNAUT 360&lt;br&gt;#define PKMN_DUSKULL 361&lt;br&gt;#define PKMN_DUSCLOPS 362&lt;br&gt;#define PKMN_ROSELIA 363&lt;br&gt;#define PKMN_SLAKOTH 364&lt;br&gt;#define PKMN_VIGOROTH 365&lt;br&gt;#define PKMN_SLAKING 366&lt;br&gt;#define PKMN_GULPIN 367&lt;br&gt;#define PKMN_SWALOT 368&lt;br&gt;#define PKMN_TROPIUS 369&lt;br&gt;#define PKMN_WHISMUR 370&lt;br&gt;#define PKMN_LOUDRED 371&lt;br&gt;#define PKMN_EXPLOUD 372&lt;br&gt;#define PKMN_CLAMPERL 373&lt;br&gt;#define PKMN_HUNTAIL 374&lt;br&gt;#define PKMN_GOREBYSS 375&lt;br&gt;&lt;br&gt;#define PKMN_ABSOL 376&lt;br&gt;#define PKMN_SHUPPET 377&lt;br&gt;#define PKMN_BANETTE 378&lt;br&gt;#define PKMN_SEVIPER 379&lt;br&gt;#define PKMN_ZANGOOSE 380&lt;br&gt;#define PKMN_RELICANTH 381&lt;br&gt;#define PKMN_ARON 382&lt;br&gt;#define PKMN_LAIRON 383&lt;br&gt;#define PKMN_AGGRON 384&lt;br&gt;#define PKMN_CASTFORM 385&lt;br&gt;#define PKMN_VOLBEAT 386&lt;br&gt;#define PKMN_ILLUMISE 387&lt;br&gt;#define PKMN_LILEEP 388&lt;br&gt;#define PKMN_CRADILY 389&lt;br&gt;#define PKMN_ANORITH 390&lt;br&gt;#define PKMN_ARMALDO 391&lt;br&gt;#define PKMN_RALTS 392&lt;br&gt;#define PKMN_KIRLIA 393&lt;br&gt;#define PKMN_GARDEVOIR 394&lt;br&gt;#define PKMN_BAGON 395&lt;br&gt;#define PKMN_SHELGON 396&lt;br&gt;#define PKMN_SALAMENCE 397&lt;br&gt;#define PKMN_BELDUM 398&lt;br&gt;#define PKMN_METANG 399&lt;br&gt;#define PKMN_METAGROSS 400&lt;br&gt;&lt;br&gt;#define PKMN_REGIROCK 401&lt;br&gt;#define PKMN_REGICE 402&lt;br&gt;#define PKMN_REGISTEEL 403&lt;br&gt;#define PKMN_KYOGRE 404&lt;br&gt;#define PKMN_GROUDON 405&lt;br&gt;#define PKMN_RAYQUAZA 406&lt;br&gt;#define PKMN_LATIAS 407&lt;br&gt;#define PKMN_LATIOS 408&lt;br&gt;#define PKMN_JIRACHI 409&lt;br&gt;#define PKMN_DEOXYS 410&lt;br&gt;#define PKMN_CHIMECHO 411&lt;!--c2--&gt;&lt;/td&gt;&lt;/tr&gt;&lt;/table&gt;&lt;div class='postcolor'&gt;&lt;!--ec2--&gt;&lt;br&gt;&lt;br&gt;&lt;br&gt;&lt;br&gt;Okay, whew&amp;#33; There&amp;#39;s our list.&lt;br&gt;So, if we want the player to recieve a pokemon from a certain pokemon,&lt;br&gt;we need to do it like this.&lt;br&gt;givepokemon 0x[pokemon] 0x[level] 0x[held item]&lt;br&gt;of course you need to fill in what I put in []&lt;br&gt;HOWEVER, IF YOU PUT 0x BEFORE YOUR NUMBER, YOUR RESULT MAY BE SOMETHING&lt;br&gt;OTHER THAN YOU EXPECTED.&lt;br&gt;I RECOMMEND JUST PUTTING THE PLAIN NUMBER OF THE POKEMON.&lt;br&gt;givepokemon 394 50 8B&lt;br&gt;That will give me a level 50 gardevoir that&amp;#39;s holding an oran berry.&lt;br&gt;&lt;br&gt;&lt;br&gt;&lt;br&gt;&lt;br&gt;Sample:&lt;br&gt;&lt;br&gt;&lt;!--c1--&gt;&lt;/div&gt;&lt;table border='0' align='center' width='95%' cellpadding='3' cellspacing='1'&gt;&lt;tr&gt;&lt;td&gt;&lt;b&gt;CODE&lt;/b&gt; &lt;/td&gt;&lt;/tr&gt;&lt;tr&gt;&lt;td id='CODE'&gt;&lt;!--ec1--&gt;#org &amp;#036;begin&lt;br&gt;lock&lt;br&gt;faceplayer&lt;br&gt;checkflag 0x232&lt;br&gt;if B_true goto &amp;#036;gotit&lt;br&gt;message &amp;#036;q&lt;br&gt;boxset 6&lt;br&gt;givepokemon 398 5 0&lt;br&gt;setflag 0x232&lt;br&gt;release&lt;br&gt;end&lt;br&gt;&lt;br&gt;#org &amp;#036;gotit&lt;br&gt;message &amp;#036;hi&lt;br&gt;boxset 6&lt;br&gt;release&lt;br&gt;end&lt;br&gt;&lt;br&gt;#org &amp;#036;hi&lt;br&gt;&amp;#036;hi 1 = Hello, how&amp;#39;s my old BELDUM?&lt;br&gt;&lt;br&gt;#org &amp;#036;q&lt;br&gt;&amp;#036;q 1 = I have this BELDUM, but I feel&amp;#092;nlike a lousy TRAINER.&amp;#092;pYou can&lt;br&gt;have it.&lt;!--c2--&gt;&lt;/td&gt;&lt;/tr&gt;&lt;/table&gt;&lt;div class='postcolor'&gt;&lt;!--ec2--&gt; &lt;br&gt;&lt;br&gt;&lt;br&gt;And that&amp;#39;s how you do a givepokemon script. Note: Generally, you will&lt;br&gt;want to put the command &amp;#39;givepokemon&amp;#39; towards the end of the script to&lt;br&gt;ensure success.&lt;br&gt;Also: When you get the pokemon, there will not be a small message&lt;br&gt;saying &amp;quot;You obtained a Squirtle&amp;quot; or anything like that. If &lt;br&gt;&lt;br&gt;you want that, you should make a message saying that.&lt;br&gt;And for now, I suppose that&amp;#39;s it.&lt;br&gt;I already have a tutorial on trainer battles, so maybe I don&amp;#39;t need it&lt;br&gt;here.&lt;br&gt;&lt;br&gt;Well, I guess.&lt;br&gt;&lt;br&gt;Trainer Battles&lt;br&gt;&lt;br&gt;&lt;br&gt;&lt;!--c1--&gt;&lt;/div&gt;&lt;table border='0' align='center' width='95%' cellpadding='3' cellspacing='1'&gt;&lt;tr&gt;&lt;td&gt;&lt;b&gt;CODE&lt;/b&gt; &lt;/td&gt;&lt;/tr&gt;&lt;tr&gt;&lt;td id='CODE'&gt;&lt;!--ec1--&gt;Sample&amp;#58;&lt;br&gt;&lt;br&gt;#org &amp;#036;go&lt;br&gt;trainerbattle 1 0x001 &amp;#036;before &amp;#036;after&lt;br&gt;message &amp;#036;beaten&lt;br&gt;boxset 6&lt;br&gt;release&lt;br&gt;end&lt;br&gt;&lt;br&gt;#org &amp;#036;before&lt;br&gt;&amp;#036;before 1 = Let&amp;#39;s battle&amp;#33;&lt;br&gt;&lt;br&gt;#org &amp;#036;after&lt;br&gt;&amp;#036;after 1 = I lost...&lt;br&gt;&lt;br&gt;#org &amp;#036;beaten&lt;br&gt;&amp;#036;beaten 1 = You already won, why are you&amp;#092;nstill bothering me?&amp;#33;&lt;!--c2--&gt;&lt;/td&gt;&lt;/tr&gt;&lt;/table&gt;&lt;div class='postcolor'&gt;&lt;!--ec2--&gt;&lt;br&gt; &lt;br&gt;&lt;br&gt;&lt;br&gt;That script would be a perfect trainerbattle script. The &amp;#39;1&amp;#39; after&lt;br&gt;trainerbattle I just always put there. 0x001 is for the &lt;br&gt;PET ID of the trainer. &amp;#036;before is what the trainer says before the&lt;br&gt;fight, and &amp;#036;after is what they say when they lose. If you &lt;br&gt;want the script to continue after the battle, do this:&lt;br&gt;&lt;br&gt;&lt;br&gt;&lt;br&gt;&lt;br&gt;&lt;!--c1--&gt;&lt;/div&gt;&lt;table border='0' align='center' width='95%' cellpadding='3' cellspacing='1'&gt;&lt;tr&gt;&lt;td&gt;&lt;b&gt;CODE&lt;/b&gt; &lt;/td&gt;&lt;/tr&gt;&lt;tr&gt;&lt;td id='CODE'&gt;&lt;!--ec1--&gt;#org &amp;#036;go&lt;br&gt;trainerbattle 1 0x001 &amp;#036;before &amp;#036;after &amp;#036;further&lt;br&gt;message &amp;#036;beaten&lt;br&gt;boxset 6&lt;br&gt;release&lt;br&gt;end&lt;br&gt;&lt;br&gt;#org &amp;#036;before&lt;br&gt;&amp;#036;before 1 = Let&amp;#39;s battle&amp;#33;&lt;br&gt;&lt;br&gt;#org &amp;#036;after&lt;br&gt;&amp;#036;after 1 = I lost...&lt;br&gt;&lt;br&gt;#org &amp;#036;beaten&lt;br&gt;&amp;#036;beaten 1 = You already won, why are you&amp;#092;nstill bothering me?&amp;#33;&lt;br&gt;&lt;br&gt;#org &amp;#036;further&lt;br&gt;message &amp;#036;beaten&lt;br&gt;boxset 6&lt;br&gt;release&lt;br&gt;end&lt;!--c2--&gt;&lt;/td&gt;&lt;/tr&gt;&lt;/table&gt;&lt;div class='postcolor'&gt;&lt;!--ec2--&gt; &lt;br&gt;&lt;br&gt;&lt;br&gt;You can pretty much do anything you want with the after sequence. Of&lt;br&gt;course, it does NOT NEED to be &amp;quot;further&amp;quot;. It could be &lt;br&gt;anything you want.&lt;br&gt;&lt;br&gt;So for now, that&amp;#39;s my whole tutorial. If there&amp;#39;s something I missed,&lt;br&gt;let me know, and I&amp;#39;ll cover it. &lt;br&gt;Hope this helps&amp;#33;&lt;br&gt;&lt;br&gt;Warping&lt;br&gt;&lt;br&gt;To warp the player to another location, simply put the command:&lt;br&gt;&lt;!--c1--&gt;&lt;/div&gt;&lt;table border='0' align='center' width='95%' cellpadding='3' cellspacing='1'&gt;&lt;tr&gt;&lt;td&gt;&lt;b&gt;CODE&lt;/b&gt; &lt;/td&gt;&lt;/tr&gt;&lt;tr&gt;&lt;td id='CODE'&gt;&lt;!--ec1--&gt;&lt;br&gt;warp 0x&amp;#91;map bank&amp;#93; 0x&amp;#91;map&amp;#93; 0x&amp;#91;warp&amp;#93;&lt;!--c2--&gt;&lt;/td&gt;&lt;/tr&gt;&lt;/table&gt;&lt;div class='postcolor'&gt;&lt;!--ec2--&gt;&lt;br&gt;&lt;br&gt;However, the script will usually end after a warp is done.&lt;br&gt;&lt;br&gt;Egg Script&lt;br&gt;To give the player an egg of a specific pokemon, the command is&lt;br&gt;&lt;br&gt;&lt;br&gt;&lt;!--c1--&gt;&lt;/div&gt;&lt;table border='0' align='center' width='95%' cellpadding='3' cellspacing='1'&gt;&lt;tr&gt;&lt;td&gt;&lt;b&gt;CODE&lt;/b&gt; &lt;/td&gt;&lt;/tr&gt;&lt;tr&gt;&lt;td id='CODE'&gt;&lt;!--ec1--&gt;#binary 31 72 00 67 EA C2 16 08 32 66 7A Pk2 Pk1 &lt;!--c2--&gt;&lt;/td&gt;&lt;/tr&gt;&lt;/table&gt;&lt;div class='postcolor'&gt;&lt;!--ec2--&gt;&lt;br&gt;&lt;br&gt;&lt;br&gt;Replace the pk1&amp;amp;2 with the pokemon&amp;#39;s hex number.&lt;br&gt;&lt;br&gt;&lt;br&gt;&lt;br&gt;******************NOTICE******************&lt;br&gt;&lt;br&gt;This tutuorial was made by Foullump, i DID NOT make this, i just posted it here to help people understand Scripting..&lt;br&gt;&lt;br&gt;~~Scripting Tutorial 2007 Foullump~~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loganmaster123&lt;/b&gt;  Oct 28 2007, 11:3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anks for posting this&amp;#33; Now I can fulfill my dream to become a scripter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29 2007, 12:37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s, I do believe this will help many new hackers&amp;#33; Congratulations on the tutorial DP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    &lt;center&gt;&lt;font face='arial' size='1' color='#000000'&gt;Powered by Invision Power Board (http://www.invisionboard.com)&lt;br /&gt;&amp;copy; Invision Power Services (http://www.invisionpower.com)&lt;/font&gt;&lt;/cente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