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t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itle&gt;Diamondpearlhacking [Powered by Invision Power Board]&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ody bgcolor='#FFFFFF' alink='#000000' vlink='#000000' link='#00000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able width='90%' border='0' align='center' cellpadding='6'&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d&gt;&lt;b&gt;&lt;font face='arial' size='5' color='#4C77B6'&gt;&lt;b&gt;Printable Version of Topic&lt;/font&gt;&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 xml:space="preserve">   &lt;br /&gt;&lt;font face='arial' size='2' color='#000000'&gt;&lt;b&gt;&lt;a href='http://z3.invisionfree.com/diamondpearlhacking/index.php?act=ST&amp;amp;f=11&amp;amp;t=119'&gt;Click here to view this topic in its original format&lt;/a&gt;&lt;/b&gt;&lt;/fo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d&gt;&lt;font face='arial' size='2' color='#000000'&gt;&lt;b&gt;Diamondpearlhacking &amp;gt; Tutorials &amp;amp; Applications &amp;gt; &lt;font color='red'&gt;How to Script&amp;#33;&amp;#33;&amp;#33;&lt;/font&gt;&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Spenceroone3&lt;/b&gt;  Oct 27 2007, 03:19 A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Well, I thought about it, and since scripting is the hardest part of Pokemon Hacking, I&amp;#39;m going to start a GIANT tutorial on how to script. It is all done on Poke script, so I think you better download that first.&lt;br&gt;Here goes...&lt;br&gt;&lt;br&gt;&lt;span style='font-size:14pt;line-height:100%'&gt;&lt;u&gt;&lt;b&gt;1st Tutorial: Simple talking script&amp;#33;&lt;/b&gt;&lt;/u&gt;&lt;/span&gt;&lt;br&gt;First open note pad and write this down:&lt;br&gt;&lt;!--c1--&gt;&lt;/div&gt;&lt;table border='0' align='center' width='95%' cellpadding='3' cellspacing='1'&gt;&lt;tr&gt;&lt;td&gt;&lt;b&gt;CODE&lt;/b&gt; &lt;/td&gt;&lt;/tr&gt;&lt;tr&gt;&lt;td id='CODE'&gt;&lt;!--ec1--&gt;#org &amp;#036;Showtext&lt;!--c2--&gt;&lt;/td&gt;&lt;/tr&gt;&lt;/table&gt;&lt;div class='postcolor'&gt;&lt;!--ec2--&gt;&lt;br&gt;That will start the script. the &amp;#036; sign goes in front off all offsets.&lt;br&gt;Then do this:&lt;br&gt;&lt;!--c1--&gt;&lt;/div&gt;&lt;table border='0' align='center' width='95%' cellpadding='3' cellspacing='1'&gt;&lt;tr&gt;&lt;td&gt;&lt;b&gt;CODE&lt;/b&gt; &lt;/td&gt;&lt;/tr&gt;&lt;tr&gt;&lt;td id='CODE'&gt;&lt;!--ec1--&gt;lock&lt;br&gt;faceplayer&lt;!--c2--&gt;&lt;/td&gt;&lt;/tr&gt;&lt;/table&gt;&lt;div class='postcolor'&gt;&lt;!--ec2--&gt;&lt;br&gt;That makes the person who you are talking to turn to face you. If they are the type that looks around, or walks around, lock keeps them in place.&lt;br&gt;Now onto the message:&lt;br&gt;&lt;!--c1--&gt;&lt;/div&gt;&lt;table border='0' align='center' width='95%' cellpadding='3' cellspacing='1'&gt;&lt;tr&gt;&lt;td&gt;&lt;b&gt;CODE&lt;/b&gt; &lt;/td&gt;&lt;/tr&gt;&lt;tr&gt;&lt;td id='CODE'&gt;&lt;!--ec1--&gt;message &amp;#036;Hello&lt;br&gt;&amp;#036;Hello 1 = How ya going?&amp;#092;pGood? That&amp;#39;s awesome&amp;#33;&amp;#33;&lt;br&gt;boxset 6&lt;!--c2--&gt;&lt;/td&gt;&lt;/tr&gt;&lt;/table&gt;&lt;div class='postcolor'&gt;&lt;!--ec2--&gt;&lt;br&gt;Remember the &amp;#036; sign goes in front of all offsets. You can make &lt;i&gt;any&lt;/i&gt; type of talking script just by editing the talking part. /p means new paragraph, /n means next line, and /l is a new paragraph but with a different effect to the /p one. Boxset 6 is the type of Message box it is in. Boxset 6 is the normal text box. Boxset 5 is the Yes/No textbox.&lt;br&gt;Now we better end this script:&lt;br&gt;&lt;!--c1--&gt;&lt;/div&gt;&lt;table border='0' align='center' width='95%' cellpadding='3' cellspacing='1'&gt;&lt;tr&gt;&lt;td&gt;&lt;b&gt;CODE&lt;/b&gt; &lt;/td&gt;&lt;/tr&gt;&lt;tr&gt;&lt;td id='CODE'&gt;&lt;!--ec1--&gt;release&lt;br&gt;end&lt;!--c2--&gt;&lt;/td&gt;&lt;/tr&gt;&lt;/table&gt;&lt;div class='postcolor'&gt;&lt;!--ec2--&gt;&lt;br&gt;Release is the opposite of lock and faceplayer, and end &lt;b&gt;&lt;i&gt;&lt;u&gt;MUST&lt;/u&gt;&lt;/i&gt;&lt;/b&gt; be used to end the script, or else.&lt;br&gt;Here is the complete script:&lt;br&gt;&lt;!--c1--&gt;&lt;/div&gt;&lt;table border='0' align='center' width='95%' cellpadding='3' cellspacing='1'&gt;&lt;tr&gt;&lt;td&gt;&lt;b&gt;CODE&lt;/b&gt; &lt;/td&gt;&lt;/tr&gt;&lt;tr&gt;&lt;td id='CODE'&gt;&lt;!--ec1--&gt;#org &amp;#036;Showtext&lt;br&gt;lock&lt;br&gt;faceplayer&lt;br&gt;message &amp;#036;Hello&lt;br&gt;&amp;#036;Hello 1 = How ya going?&amp;#092;pGood? That&amp;#39;s awesome&amp;#33;&amp;#33;&lt;br&gt;boxset 6&lt;br&gt;release&lt;br&gt;end&lt;!--c2--&gt;&lt;/td&gt;&lt;/tr&gt;&lt;/table&gt;&lt;div class='postcolor'&gt;&lt;!--ec2--&gt;&lt;br&gt;&lt;br&gt;&lt;br&gt;&lt;span style='font-size:14pt;line-height:100%'&gt;&lt;u&gt;&lt;b&gt;2nd Tutorial:Yes/No script&amp;#33;&lt;/b&gt;&lt;/u&gt;&lt;/span&gt;&lt;br&gt;Open notepad and do all of what I told you in the last tut.&lt;br&gt;Make three things a person could say, maybe these(This is not how you put them into a script):&lt;br&gt;&lt;!--c1--&gt;&lt;/div&gt;&lt;table border='0' align='center' width='95%' cellpadding='3' cellspacing='1'&gt;&lt;tr&gt;&lt;td&gt;&lt;b&gt;CODE&lt;/b&gt; &lt;/td&gt;&lt;/tr&gt;&lt;tr&gt;&lt;td id='CODE'&gt;&lt;!--ec1--&gt;Are you dumb??&lt;br&gt;If Yes,&amp;#58; Hahaha&amp;#33;&lt;br&gt;If No, &amp;#58; Yes you are&amp;#33;&amp;#33;&lt;!--c2--&gt;&lt;/td&gt;&lt;/tr&gt;&lt;/table&gt;&lt;div class='postcolor'&gt;&lt;!--ec2--&gt;&lt;br&gt;Now, to put them into a talking script, write all this up:&lt;br&gt;&lt;!--c1--&gt;&lt;/div&gt;&lt;table border='0' align='center' width='95%' cellpadding='3' cellspacing='1'&gt;&lt;tr&gt;&lt;td&gt;&lt;b&gt;CODE&lt;/b&gt; &lt;/td&gt;&lt;/tr&gt;&lt;tr&gt;&lt;td id='CODE'&gt;&lt;!--ec1--&gt;&lt;br&gt;#org &amp;#036;Sillyquestion&lt;br&gt;lock&lt;br&gt;faceplayer&lt;br&gt;message &amp;#036;Aredumb&lt;br&gt;&amp;#036;Aredumb 1 = Are you dumb??&lt;br&gt;boxset 5&lt;br&gt;compare LASTRESUILT B_TRUE&lt;br&gt;if B_False goto &amp;#036;Yesuare&lt;br&gt;message &amp;#036;Laugh&lt;br&gt;&amp;#036;Laugh 1 = Hahaha&amp;#33;&lt;br&gt;Boxset 6&lt;br&gt;release&lt;br&gt;end&lt;br&gt;&lt;br&gt;#org &amp;#036;Yesuare&lt;br&gt;lock&lt;br&gt;faceplayer&lt;br&gt;message &amp;#036;Yesuare2&lt;br&gt;&amp;#036;Yesuare2 1 = Oh yes you are&amp;#33;&amp;#33;&lt;br&gt;boxset 6&lt;br&gt;release&lt;br&gt;end&lt;!--c2--&gt;&lt;/td&gt;&lt;/tr&gt;&lt;/table&gt;&lt;div class='postcolor'&gt;&lt;!--ec2--&gt;&lt;br&gt;Notice how I used Boxset 5 instead of Boxset 6 at the question?&lt;br&gt;&lt;br&gt;For the next tut, you will need to have http://members.westnet.com.au/comhloiche/downloads/FR-Move.txt&lt;br&gt; by your side...&lt;br&gt;&lt;br&gt;&lt;span style='font-size:14pt;line-height:100%'&gt;&lt;b&gt;&lt;u&gt;Tutorial Three: Movement Scripts&lt;/b&gt;&lt;/u&gt;&lt;/span&gt;&lt;br&gt;Yes yes, I suck at these. They probably won&amp;#39;t even work &lt;!--emo&amp;:(--&gt;&lt;img src='http://i1.ifrm.com/html/emoticons/sad.gif' border='0' style='vertical-align:middle' alt='sad.gif' /&gt;&lt;!--endemo--&gt;&lt;br&gt;but I&amp;#39;ll have a try at them.&lt;br&gt;The following script will make your player walk up three steps.&lt;br&gt;Customize it a bit. I&amp;#39;ll explain a bit more at the end.&lt;br&gt;&lt;br&gt;&lt;!--c1--&gt;&lt;/div&gt;&lt;table border='0' align='center' width='95%' cellpadding='3' cellspacing='1'&gt;&lt;tr&gt;&lt;td&gt;&lt;b&gt;CODE&lt;/b&gt; &lt;/td&gt;&lt;/tr&gt;&lt;tr&gt;&lt;td id='CODE'&gt;&lt;!--ec1--&gt;&lt;br&gt;#org &amp;#036;Move1&lt;br&gt;checkflag 0x200&lt;br&gt;if B_TRUE goto &amp;#036;Done&lt;br&gt;applymovement 0xFF &amp;#036;move&lt;br&gt;pause 0x30&lt;br&gt;setflag 0x200&lt;br&gt;end&lt;br&gt;&lt;br&gt;#org &amp;#036;Done&lt;br&gt;end&lt;br&gt;&lt;br&gt;#org &amp;#036;move&lt;br&gt;&amp;#036;move 1; #Binary 0x11 0x11 0x11 0xFE&lt;br&gt;&lt;!--c2--&gt;&lt;/td&gt;&lt;/tr&gt;&lt;/table&gt;&lt;div class='postcolor'&gt;&lt;!--ec2--&gt;&lt;br&gt;The pause 0x30 is the number of steps taken x10, making 30. 0xFE MUST go at the end of every list of movements. Refer to the page I posted before this tut to customize this. Remember this: &lt;b&gt;Applymovement 0xFF&lt;/b&gt;&lt;br&gt;&lt;br&gt;The 0xFF makes the main character move. For someone else to move, put their map number in instead, for example, if it was this:&lt;br&gt;&lt;!--c1--&gt;&lt;/div&gt;&lt;table border='0' align='center' width='95%' cellpadding='3' cellspacing='1'&gt;&lt;tr&gt;&lt;td&gt;&lt;b&gt;CODE&lt;/b&gt; &lt;/td&gt;&lt;/tr&gt;&lt;tr&gt;&lt;td id='CODE'&gt;&lt;!--ec1--&gt;&lt;br&gt;applymovement 0x01 &amp;#036;Whogivesthe&lt;!--c2--&gt;&lt;/td&gt;&lt;/tr&gt;&lt;/table&gt;&lt;div class='postcolor'&gt;&lt;!--ec2--&gt;&lt;br&gt;Then the person with map number 0x01 would move.&lt;br&gt;Also, to make these things move, you must place a script. When you stand on it, it is supposed to move you forward 3 steps. To make them work, you will notice something like this in A-Map:&lt;br&gt;&lt;!--c1--&gt;&lt;/div&gt;&lt;table border='0' align='center' width='95%' cellpadding='3' cellspacing='1'&gt;&lt;tr&gt;&lt;td&gt;&lt;b&gt;CODE&lt;/b&gt; &lt;/td&gt;&lt;/tr&gt;&lt;tr&gt;&lt;td id='CODE'&gt;&lt;!--ec1--&gt;&lt;br&gt;Unknown&amp;#58; 00 00&lt;br&gt;Var Number&amp;#58; 00 00&lt;br&gt;&lt;!--c2--&gt;&lt;/td&gt;&lt;/tr&gt;&lt;/table&gt;&lt;div class='postcolor'&gt;&lt;!--ec2--&gt;&lt;br&gt;Change that to this:&lt;!--c1--&gt;&lt;/div&gt;&lt;table border='0' align='center' width='95%' cellpadding='3' cellspacing='1'&gt;&lt;tr&gt;&lt;td&gt;&lt;b&gt;CODE&lt;/b&gt; &lt;/td&gt;&lt;/tr&gt;&lt;tr&gt;&lt;td id='CODE'&gt;&lt;!--ec1--&gt;&lt;br&gt;Unknown&amp;#58; 03 00&lt;br&gt;Var Number&amp;#58; 50 40&lt;br&gt;&lt;!--c2--&gt;&lt;/td&gt;&lt;/tr&gt;&lt;/table&gt;&lt;div class='postcolor'&gt;&lt;!--ec2--&gt;&lt;br&gt;And so ends yet another tut&amp;#33;&amp;#33;&lt;br&gt;&lt;br&gt;&lt;span style='font-size:14pt;line-height:100%'&gt;&lt;b&gt;&lt;u&gt;Tutorial Five: Giveitem scripts&lt;/u&gt;&lt;/b&gt;&lt;/span&gt;&lt;br&gt;These are pretty easy, but before you go, you&amp;#39;ll need a list of items.&lt;br&gt;&lt;!--c1--&gt;&lt;/div&gt;&lt;table border='0' align='center' width='95%' cellpadding='3' cellspacing='1'&gt;&lt;tr&gt;&lt;td&gt;&lt;b&gt;CODE&lt;/b&gt; &lt;/td&gt;&lt;/tr&gt;&lt;tr&gt;&lt;td id='CODE'&gt;&lt;!--ec1--&gt;&lt;br&gt; &amp;nbsp; &amp;nbsp;* 1 Master Ball&lt;br&gt; &amp;nbsp; &amp;nbsp;* 2 Ultra Ball&lt;br&gt; &amp;nbsp; &amp;nbsp;* 3 Great Ball&lt;br&gt; &amp;nbsp; &amp;nbsp;* 4 Pok Doll&lt;br&gt; &amp;nbsp; &amp;nbsp;* 51 Fluffy Tail&lt;br&gt; &amp;nbsp; &amp;nbsp;* 53 Super Repel&lt;br&gt; &amp;nbsp; &amp;nbsp;* 54 Max Repel&lt;br&gt; &amp;nbsp; &amp;nbsp;* 55 Escape Rope&lt;br&gt; &amp;nbsp; &amp;nbsp;* 56 Repel&lt;br&gt; &amp;nbsp; &amp;nbsp;* 5D Sun Stone&lt;br&gt; &amp;nbsp; &amp;nbsp;* 5E Moon Stone&lt;br&gt; &amp;nbsp; &amp;nbsp;* 5F Fire Stone&lt;br&gt; &amp;nbsp; &amp;nbsp;* 60 Thunderstone&lt;br&gt; &amp;nbsp; &amp;nbsp;* 61 Water Stone&lt;br&gt; &amp;nbsp; &amp;nbsp;* 62 Leaf Stone&lt;br&gt; &amp;nbsp; &amp;nbsp;* 67 Tinymushroom&lt;br&gt; &amp;nbsp; &amp;nbsp;* 68 Big Mushroom&lt;br&gt; &amp;nbsp; &amp;nbsp;* 6A Pearl&lt;br&gt; &amp;nbsp; &amp;nbsp;* 6B Big Pearl&lt;br&gt; &amp;nbsp; &amp;nbsp;* 6C Stardust&lt;br&gt; &amp;nbsp; &amp;nbsp;* 6D Star Piece&lt;br&gt; &amp;nbsp; &amp;nbsp;* 6E Nugget&lt;br&gt; &amp;nbsp; &amp;nbsp;* 6F Heart Scale&lt;br&gt; &amp;nbsp; &amp;nbsp;* 79 Orange Mail&lt;br&gt; &amp;nbsp; &amp;nbsp;* 7A Harbor Mail&lt;br&gt; &amp;nbsp; &amp;nbsp;* 7B Glitter Mail&lt;br&gt; &amp;nbsp; &amp;nbsp;* 7C Mech Mail&lt;br&gt; &amp;nbsp; &amp;nbsp;* 7D Wood Mail&lt;br&gt; &amp;nbsp; &amp;nbsp;* 7E Wave Mail&lt;br&gt; &amp;nbsp; &amp;nbsp;* 7F Bead Mail&lt;br&gt; &amp;nbsp; &amp;nbsp;* 80 Shadow Mail&lt;br&gt; &amp;nbsp; &amp;nbsp;* 81 Tropic Mail&lt;br&gt; &amp;nbsp; &amp;nbsp;* 82 Dream Mail&lt;br&gt; &amp;nbsp; &amp;nbsp;* 83 Fab Mail&lt;br&gt; &amp;nbsp; &amp;nbsp;* 84 Retro Mail&lt;br&gt; &amp;nbsp; &amp;nbsp;* 85 Cheri Berry&lt;br&gt; &amp;nbsp; &amp;nbsp;* 86 Chesto Berry&lt;br&gt; &amp;nbsp; &amp;nbsp;* 87 Pecha Berry&lt;br&gt; &amp;nbsp; &amp;nbsp;* 88 Rawst Berry&lt;br&gt; &amp;nbsp; &amp;nbsp;* 89 Aspear Berry&lt;br&gt; &amp;nbsp; &amp;nbsp;* 8A Leppa Berry&lt;br&gt; &amp;nbsp; &amp;nbsp;* 8B Oran Berry&lt;br&gt; &amp;nbsp; &amp;nbsp;* 8C Persim Berry&lt;br&gt; &amp;nbsp; &amp;nbsp;* 8D Lum Berry&lt;br&gt; &amp;nbsp; &amp;nbsp;* 8E Sitrus Berry&lt;br&gt; &amp;nbsp; &amp;nbsp;* 8F Figy Berry&lt;br&gt; &amp;nbsp; &amp;nbsp;* 90 Wiki Berry&lt;br&gt; &amp;nbsp; &amp;nbsp;* 91 Mago Berry&lt;br&gt; &amp;nbsp; &amp;nbsp;* 92 Aguav Berry&lt;br&gt; &amp;nbsp; &amp;nbsp;* 93 Iapapa Berry&lt;br&gt; &amp;nbsp; &amp;nbsp;* 94 Razz Berry&lt;br&gt; &amp;nbsp; &amp;nbsp;* 95 Bluk Berry&lt;br&gt; &amp;nbsp; &amp;nbsp;* 96 Nanab Berry&lt;br&gt; &amp;nbsp; &amp;nbsp;* 97 Wepear Berry&lt;br&gt; &amp;nbsp; &amp;nbsp;* 98 Pinap Berry&lt;br&gt; &amp;nbsp; &amp;nbsp;* 99 Pomeg Berry&lt;br&gt; &amp;nbsp; &amp;nbsp;* 9A Kelpsy Berry&lt;br&gt; &amp;nbsp; &amp;nbsp;* 9B Qualot Berry&lt;br&gt; &amp;nbsp; &amp;nbsp;* 9C Hondew Berry&lt;br&gt; &amp;nbsp; &amp;nbsp;* 9D Grepa Berry&lt;br&gt; &amp;nbsp; &amp;nbsp;* 9E Tamato Berry&lt;br&gt; &amp;nbsp; &amp;nbsp;* 9F Cornn Berry&lt;br&gt; &amp;nbsp; &amp;nbsp;* A0 Magost Berry&lt;br&gt; &amp;nbsp; &amp;nbsp;* A1 Rabuta Berry&lt;br&gt; &amp;nbsp; &amp;nbsp;* A2 Nomel Berry&lt;br&gt; &amp;nbsp; &amp;nbsp;* A3 Spelon Berry&lt;br&gt; &amp;nbsp; &amp;nbsp;* A4 Pamtre Berry&lt;br&gt; &amp;nbsp; &amp;nbsp;* A5 Watmel Berry&lt;br&gt; &amp;nbsp; &amp;nbsp;* A6 Durin Berry&lt;br&gt; &amp;nbsp; &amp;nbsp;* A7 Belue Berry&lt;br&gt; &amp;nbsp; &amp;nbsp;* A8 Liechi Berry&lt;br&gt; &amp;nbsp; &amp;nbsp;* A9 Ganlon Berry&lt;br&gt; &amp;nbsp; &amp;nbsp;* AA Salac Berry&lt;br&gt; &amp;nbsp; &amp;nbsp;* AB Petaya Berry&lt;br&gt; &amp;nbsp; &amp;nbsp;* AC Apicot Berry&lt;br&gt; &amp;nbsp; &amp;nbsp;* AD Lansat Berry&lt;br&gt; &amp;nbsp; &amp;nbsp;* AE Starf Berry&lt;br&gt; &amp;nbsp; &amp;nbsp;* AF Enigma Berry&lt;br&gt; &amp;nbsp; &amp;nbsp;* B3 Brightpowder&lt;br&gt; &amp;nbsp; &amp;nbsp;* B4 White Herb&lt;br&gt; &amp;nbsp; &amp;nbsp;* B5 Macho Brace&lt;br&gt; &amp;nbsp; &amp;nbsp;* B6 Exp. Share&lt;br&gt; &amp;nbsp; &amp;nbsp;* B7 Quick Claw&lt;br&gt; &amp;nbsp; &amp;nbsp;* B8 Soothe Bell&lt;br&gt; &amp;nbsp; &amp;nbsp;* B9 Mental Herb&lt;br&gt; &amp;nbsp; &amp;nbsp;* BA Choice Band&lt;br&gt; &amp;nbsp; &amp;nbsp;* BB King&amp;#39;s Rock&lt;br&gt; &amp;nbsp; &amp;nbsp;* BC Silverpowder&lt;br&gt; &amp;nbsp; &amp;nbsp;* BD Amulet Coin&lt;br&gt; &amp;nbsp; &amp;nbsp;* BE Cleanse Tag&lt;br&gt; &amp;nbsp; &amp;nbsp;* BF Soul Dew&lt;br&gt; &amp;nbsp; &amp;nbsp;* C0 Deepseatooth&lt;br&gt; &amp;nbsp; &amp;nbsp;* C1 Deepseascale&lt;br&gt; &amp;nbsp; &amp;nbsp;* C2 Smoke Ball&lt;br&gt; &amp;nbsp; &amp;nbsp;* C3 Everstone&lt;br&gt; &amp;nbsp; &amp;nbsp;* C4 Focus Band&lt;br&gt; &amp;nbsp; &amp;nbsp;* C5 Lucky Egg&lt;br&gt; &amp;nbsp; &amp;nbsp;* C6 Scope Lens&lt;br&gt; &amp;nbsp; &amp;nbsp;* C7 Metal Coat&lt;br&gt; &amp;nbsp; &amp;nbsp;* C8 Leftovers&lt;br&gt; &amp;nbsp; &amp;nbsp;* C9 Dragon Scale&lt;br&gt; &amp;nbsp; &amp;nbsp;* CA Light Ball&lt;br&gt; &amp;nbsp; &amp;nbsp;* CB Soft Sand&lt;br&gt; &amp;nbsp; &amp;nbsp;* CC Hard Stone&lt;br&gt; &amp;nbsp; &amp;nbsp;* CD Miracle Seed&lt;br&gt; &amp;nbsp; &amp;nbsp;* CE Blackglasses&lt;br&gt; &amp;nbsp; &amp;nbsp;* CF Black Belt&lt;br&gt; &amp;nbsp; &amp;nbsp;* D0 Magnet&lt;br&gt; &amp;nbsp; &amp;nbsp;* D1 Mystic Water&lt;br&gt; &amp;nbsp; &amp;nbsp;* D2 Sharp Beak&lt;br&gt; &amp;nbsp; &amp;nbsp;* D3 Poison Barb&lt;br&gt; &amp;nbsp; &amp;nbsp;* D4 Nevermeltice&lt;br&gt; &amp;nbsp; &amp;nbsp;* D5 Spell Tag&lt;br&gt; &amp;nbsp; &amp;nbsp;* D6 Twistedspoon&lt;br&gt; &amp;nbsp; &amp;nbsp;* D7 Charcoal&lt;br&gt; &amp;nbsp; &amp;nbsp;* D8 Dragon Fang&lt;br&gt; &amp;nbsp; &amp;nbsp;* D9 Silk Scarf&lt;br&gt; &amp;nbsp; &amp;nbsp;* DA Up-grade&lt;br&gt; &amp;nbsp; &amp;nbsp;* DB Shell Bell&lt;br&gt; &amp;nbsp; &amp;nbsp;* DC Sea Incense&lt;br&gt; &amp;nbsp; &amp;nbsp;* DD Lax Incense&lt;br&gt; &amp;nbsp; &amp;nbsp;* DE Lucky Punch&lt;br&gt; &amp;nbsp; &amp;nbsp;* DF Metal Powder&lt;br&gt; &amp;nbsp; &amp;nbsp;* E0 Thick Club&lt;br&gt; &amp;nbsp; &amp;nbsp;* E1 Stick&lt;br&gt; &amp;nbsp; &amp;nbsp;* FE Red Scarf&lt;br&gt; &amp;nbsp; &amp;nbsp;* FF Blue Scarf&lt;br&gt; &amp;nbsp; &amp;nbsp;* 100 Pink Scarf&lt;br&gt; &amp;nbsp; &amp;nbsp;* 101 Green Scarf&lt;br&gt; &amp;nbsp; &amp;nbsp;* 102 Yellow Scarf&lt;br&gt; &amp;nbsp; &amp;nbsp;* 103 Mach Bike&lt;br&gt; &amp;nbsp; &amp;nbsp;* 104 Coin Case&lt;br&gt; &amp;nbsp; &amp;nbsp;* 105 Itemfinder&lt;br&gt; &amp;nbsp; &amp;nbsp;* 106 Old Rod&lt;br&gt; &amp;nbsp; &amp;nbsp;* 107 Good Rod&lt;br&gt; &amp;nbsp; &amp;nbsp;* 108 Super Rod&lt;br&gt; &amp;nbsp; &amp;nbsp;* 109 S.S. Ticket&lt;br&gt; &amp;nbsp; &amp;nbsp;* 10A Contest Pass&lt;br&gt; &amp;nbsp; &amp;nbsp;* 10C Wailmer Pail&lt;br&gt; &amp;nbsp; &amp;nbsp;* 10D Devon Goods&lt;br&gt; &amp;nbsp; &amp;nbsp;* 10E Soot Sack&lt;br&gt; &amp;nbsp; &amp;nbsp;* 10F Basement Key&lt;br&gt; &amp;nbsp; &amp;nbsp;* 110 Acro Bike&lt;br&gt; &amp;nbsp; &amp;nbsp;* 111 Pok Flute&lt;br&gt; &amp;nbsp; &amp;nbsp;* 15F Secret Key&lt;br&gt; &amp;nbsp; &amp;nbsp;* 160 Bike Voucher&lt;br&gt; &amp;nbsp; &amp;nbsp;* 161 Gold Teeth&lt;br&gt; &amp;nbsp; &amp;nbsp;* 162 Old Amber&lt;br&gt; &amp;nbsp; &amp;nbsp;* 163 Card Key&lt;br&gt; &amp;nbsp; &amp;nbsp;* 164 Lift Key&lt;br&gt; &amp;nbsp; &amp;nbsp;* 165 Helix Fossil&lt;br&gt; &amp;nbsp; &amp;nbsp;* 166 Dome Fossil&lt;br&gt; &amp;nbsp; &amp;nbsp;* 167 Silph Scope&lt;br&gt; &amp;nbsp; &amp;nbsp;* 168 Bicycle&lt;br&gt; &amp;nbsp; &amp;nbsp;* 169 Town Map&lt;br&gt; &amp;nbsp; &amp;nbsp;* 16A VS Seeker&lt;br&gt; &amp;nbsp; &amp;nbsp;* 16B Fame Checker&lt;br&gt; &amp;nbsp; &amp;nbsp;* 16C TM Case&lt;br&gt; &amp;nbsp; &amp;nbsp;* 16D Berry Pouch&lt;br&gt; &amp;nbsp; &amp;nbsp;* 16E Teachy TV&lt;br&gt; &amp;nbsp; &amp;nbsp;* 16F Tri-pass&lt;br&gt; &amp;nbsp; &amp;nbsp;* 170 Rainbow Pass&lt;br&gt; &amp;nbsp; &amp;nbsp;* 171 Tea&lt;br&gt; &amp;nbsp; &amp;nbsp;* 172 Mysticticket&lt;br&gt; &amp;nbsp; &amp;nbsp;* 173 Auroraticket&lt;br&gt; &amp;nbsp; &amp;nbsp;* 174 Powder Jar&lt;br&gt; &amp;nbsp; &amp;nbsp;* 175 Ruby&lt;br&gt; &amp;nbsp; &amp;nbsp;* 176 Sapphire&lt;br&gt;&lt;!--c2--&gt;&lt;/td&gt;&lt;/tr&gt;&lt;/table&gt;&lt;div class='postcolor'&gt;&lt;!--ec2--&gt;&lt;br&gt;Say we wanted to make a person give you a free potion.&lt;br&gt;This is a Yes/No script to give you one.&lt;br&gt;&lt;!--c1--&gt;&lt;/div&gt;&lt;table border='0' align='center' width='95%' cellpadding='3' cellspacing='1'&gt;&lt;tr&gt;&lt;td&gt;&lt;b&gt;CODE&lt;/b&gt; &lt;/td&gt;&lt;/tr&gt;&lt;tr&gt;&lt;td id='CODE'&gt;&lt;!--ec1--&gt;&lt;br&gt;#org &amp;#036;Sillyquestion&lt;br&gt;lock&lt;br&gt;faceplayer&lt;br&gt;checkflag 0x200&lt;br&gt;If B_TRUE goto &amp;#036;Done&lt;br&gt;message &amp;#036;Freepo&lt;br&gt;&amp;#036;Freepo 1 = Would you like a free POTION?&lt;br&gt;boxset 5&lt;br&gt;compare LASTRESUILT B_TRUE&lt;br&gt;if B_False goto &amp;#036;Nothanks1&lt;br&gt;message &amp;#036;Hereitis&lt;br&gt;&amp;#036;Hereitis 1 = Here ya go&amp;#33;&lt;br&gt;Boxset 6&lt;br&gt;giveitem 0xD 0x1&lt;br&gt;setflag 0x200&lt;br&gt;release&lt;br&gt;end&lt;br&gt;&lt;br&gt;#org &amp;#036;Nothanks1&lt;br&gt;lock&lt;br&gt;faceplayer&lt;br&gt;message &amp;#036;Nothanks&lt;br&gt;&amp;#036;Nothanks 1 = Oh yes you are&amp;#33;&amp;#33;&lt;br&gt;boxset 6&lt;br&gt;release&lt;br&gt;end&lt;br&gt;&lt;br&gt;#org &amp;#036;Done&lt;br&gt;lock&lt;br&gt;faceplayer&lt;br&gt;message &amp;#036;Noneleft&lt;br&gt;&amp;#036;Noneleft 1 = I&amp;#39;m sorry, I don&amp;#39;t have&amp;#092;nany POTIONS left.&lt;br&gt;release&lt;br&gt;end &lt;!--c2--&gt;&lt;/td&gt;&lt;/tr&gt;&lt;/table&gt;&lt;div class='postcolor'&gt;&lt;!--ec2--&gt;&lt;br&gt;The last bit at the end shows what happens if you already have the potion. The giveitem &lt;b&gt;0xD&lt;/b&gt; 0x1 part is, obviously, you get 1 potion. Changing that will give you a different item or a different number of them. You don&amp;#39;t have to write in &amp;quot;[PLAYER] has recieved POTION&amp;quot; because giveitem does that automatically. The checkflag at the start makes sure you don&amp;#39;t get x999 potions &lt;!--emo&amp;:lol:--&gt;&lt;img src='http://i1.ifrm.com/html/emoticons/laugh.gif' border='0' style='vertical-align:middle' alt='laugh.gif' /&gt;&lt;!--endemo--&gt;. And so I have ended another great tut&amp;#33; Next up in line: Give Pokemon Scripts&amp;#33;&lt;br&gt;&lt;br&gt;&lt;span style='font-size:21pt;line-height:100%'&gt;&lt;u&gt;&lt;b&gt;Tutorial Six: Give Pokemon Scripts&amp;#33;&lt;/b&gt;&lt;/u&gt;&lt;/span&gt;&lt;br&gt;First you will need a list of Pokemon. Lucky for you, I have one.&lt;br&gt;&lt;!--c1--&gt;&lt;/div&gt;&lt;table border='0' align='center' width='95%' cellpadding='3' cellspacing='1'&gt;&lt;tr&gt;&lt;td&gt;&lt;b&gt;CODE&lt;/b&gt; &lt;/td&gt;&lt;/tr&gt;&lt;tr&gt;&lt;td id='CODE'&gt;&lt;!--ec1--&gt;#define PKMN_MISSINGNO 0&lt;br&gt;&lt;br&gt;&amp;#39;.-------------------------.&lt;br&gt;&amp;#39;&amp;#124; KANTO &amp;#124;&lt;br&gt;&amp;#39;&amp;#39;-------------------------&amp;#39;&lt;br&gt;#define PKMN_BULBASAUR 1&lt;br&gt;#define PKMN_IVYSAUR 2&lt;br&gt;#define PKMN_VENUSAUR 3&lt;br&gt;#define PKMN_CHARMANDER 4&lt;br&gt;#define PKMN_CHARMELEON 5&lt;br&gt;#define PKMN_CHARIZARD 6&lt;br&gt;#define PKMN_SQUIRTLE 7&lt;br&gt;#define PKMN_WARTORTLE 8&lt;br&gt;#define PKMN_BLASTOISE 9&lt;br&gt;#define PKMN_CATERPIE 10&lt;br&gt;#define PKMN_METAPOD 11&lt;br&gt;#define PKMN_BUTTERFREE 12&lt;br&gt;#define PKMN_WEEDLE 13&lt;br&gt;#define PKMN_KAKUNA 14&lt;br&gt;#define PKMN_BEEDRILL 15&lt;br&gt;#define PKMN_PIDGEY 16&lt;br&gt;#define PKMN_PIDGEOTTO 17&lt;br&gt;#define PKMN_PIDGEOT 18&lt;br&gt;#define PKMN_RATTATA 19&lt;br&gt;#define PKMN_RATICATE 20&lt;br&gt;#define PKMN_SPEAROW 21&lt;br&gt;#define PKMN_FEAROW 22&lt;br&gt;#define PKMN_EKANS 23&lt;br&gt;#define PKMN_ARBOK 24&lt;br&gt;#define PKMN_PIKACHU 25&lt;br&gt;&lt;br&gt;#define PKMN_RAICHU 26&lt;br&gt;#define PKMN_SANDSHREW 27&lt;br&gt;#define PKMN_SANDSLASH 28&lt;br&gt;#define PKMN_NIDORAN_F 29&lt;br&gt;#define PKMN_NIDORINA 30&lt;br&gt;#define PKMN_NIDOQUEEN 31&lt;br&gt;#define PKMN_NIDORAN_M 32&lt;br&gt;#define PKMN_NIDORINO 33&lt;br&gt;#define PKMN_NIDOKING 34&lt;br&gt;#define PKMN_CLEFAIRY 35&lt;br&gt;#define PKMN_CLEFABLE 36&lt;br&gt;#define PKMN_VULPIX 37&lt;br&gt;#define PKMN_NINETALES 38&lt;br&gt;#define PKMN_JIGGLYPUFF 39&lt;br&gt;#define PKMN_WIGGLYTUFF 40&lt;br&gt;#define PKMN_ZUBAT 41&lt;br&gt;#define PKMN_GOLBAT 42&lt;br&gt;#define PKMN_ODDISH 43&lt;br&gt;#define PKMN_GLOOM 44&lt;br&gt;#define PKMN_VILEPLUME 45&lt;br&gt;#define PKMN_PARAS 46&lt;br&gt;#define PKMN_PARASECT 47&lt;br&gt;#define PKMN_VENONAT 48&lt;br&gt;#define PKMN_VENOMOTH 49&lt;br&gt;#define PKMN_DIGLETT 50&lt;br&gt;&lt;br&gt;#define PKMN_DUGTRIO 51&lt;br&gt;#define PKMN_MEOWTH 52&lt;br&gt;#define PKMN_PERSIAN 53&lt;br&gt;#define PKMN_PSYDUCK 54&lt;br&gt;#define PKMN_GOLDUCK 55&lt;br&gt;#define PKMN_MANKEY 56&lt;br&gt;#define PKMN_PRIMEAPE 57&lt;br&gt;#define PKMN_GROWLITHE 58&lt;br&gt;#define PKMN_ARCANINE 59&lt;br&gt;#define PKMN_POLIWAG 60&lt;br&gt;#define PKMN_POLIWHIRL 61&lt;br&gt;#define PKMN_POLIWRATH 62&lt;br&gt;#define PKMN_ABRA 63&lt;br&gt;#define PKMN_KADABRA 64&lt;br&gt;#define PKMN_ALAKAZAM 65&lt;br&gt;#define PKMN_MACHOP 66&lt;br&gt;#define PKMN_MACHOKE 67&lt;br&gt;#define PKMN_MACHAMP 68&lt;br&gt;#define PKMN_BELLSPROUT 69&lt;br&gt;#define PKMN_WEEPINBELL 70&lt;br&gt;#define PKMN_VICTREEBEL 71&lt;br&gt;#define PKMN_TENTACOOL 72&lt;br&gt;#define PKMN_TENTACRUEL 73&lt;br&gt;#define PKMN_GEODUDE 74&lt;br&gt;#define PKMN_GRAVELER 75&lt;br&gt;&lt;br&gt;#define PKMN_GOLEM 76&lt;br&gt;#define PKMN_PONYTA 77&lt;br&gt;#define PKMN_RAPIDASH 78&lt;br&gt;#define PKMN_SLOWPOKE 79&lt;br&gt;#define PKMN_SLOWBRO 80&lt;br&gt;#define PKMN_MAGNEMITE 81&lt;br&gt;#define PKMN_MAGNETON 82&lt;br&gt;#define PKMN_FARFETCHED 83&lt;br&gt;#define PKMN_DODUO 84&lt;br&gt;#define PKMN_DODRIO 85&lt;br&gt;#define PKMN_SEEL 86&lt;br&gt;#define PKMN_DEWGONG 87&lt;br&gt;#define PKMN_GRIMER 88&lt;br&gt;#define PKMN_MUK 89&lt;br&gt;#define PKMN_SHELLDER 90&lt;br&gt;#define PKMN_CLOYSTER 91&lt;br&gt;#define PKMN_GASTLY 92&lt;br&gt;#define PKMN_HAUNTER 93&lt;br&gt;#define PKMN_GENGAR 94&lt;br&gt;#define PKMN_ONIX 95&lt;br&gt;#define PKMN_DROWZEE 96&lt;br&gt;#define PKMN_HYPNO 97&lt;br&gt;#define PKMN_KRABBY 98&lt;br&gt;#define PKMN_KINGLER 99&lt;br&gt;#define PKMN_VOLTORB 100&lt;br&gt;&lt;br&gt;#define PKMN_ELECTRODE 101&lt;br&gt;#define PKMN_EXEGGCUTE 102&lt;br&gt;#define PKMN_EXEGGUTOR 103&lt;br&gt;#define PKMN_CUBONE 104&lt;br&gt;#define PKMN_MAROWAK 105&lt;br&gt;#define PKMN_HITMONLEE 106&lt;br&gt;#define PKMN_HITMONCHAN 107&lt;br&gt;#define PKMN_LICKITUNG 108&lt;br&gt;#define PKMN_KOFFING 109&lt;br&gt;#define PKMN_WEEZING 110&lt;br&gt;#define PKMN_RHYHORN 111&lt;br&gt;#define PKMN_RHYDON 112&lt;br&gt;#define PKMN_CHANSEY 113&lt;br&gt;#define PKMN_TANGELA 114&lt;br&gt;#define PKMN_KANGASKHAN 115&lt;br&gt;#define PKMN_HORSEA 116&lt;br&gt;#define PKMN_SEADRA 117&lt;br&gt;#define PKMN_GOLDEEN 118&lt;br&gt;#define PKMN_SEAKING 119&lt;br&gt;#define PKMN_STARYU 120&lt;br&gt;#define PKMN_STARMIE 121&lt;br&gt;#define PKMN_MR_MIME 122&lt;br&gt;#define PKMN_SCYTHER 123&lt;br&gt;#define PKMN_JYNX 124&lt;br&gt;#define PKMN_ELECTABUZZ 125&lt;br&gt;&lt;br&gt;#define PKMN_MAGMAR 126&lt;br&gt;#define PKMN_PINSIR 127&lt;br&gt;#define PKMN_TAUROS 128&lt;br&gt;#define PKMN_MAGIKARP 129&lt;br&gt;#define PKMN_GYARADOS 130&lt;br&gt;#define PKMN_LAPRAS 131&lt;br&gt;#define PKMN_DITTO 132&lt;br&gt;#define PKMN_EEVEE 133&lt;br&gt;#define PKMN_VAPOREON 134&lt;br&gt;#define PKMN_JOLTEON 135&lt;br&gt;#define PKMN_FLAREON 136&lt;br&gt;#define PKMN_PORYGON 137&lt;br&gt;#define PKMN_OMANYTE 138&lt;br&gt;#define PKMN_OMASTAR 139&lt;br&gt;#define PKMN_KABUTO 140&lt;br&gt;#define PKMN_KABUTOPS 141&lt;br&gt;#define PKMN_AERODACTYL 142&lt;br&gt;#define PKMN_SNORLAX 143&lt;br&gt;#define PKMN_ARTICUNO 144&lt;br&gt;#define PKMN_ZAPDOS 145&lt;br&gt;#define PKMN_MOLTRES 146&lt;br&gt;#define PKMN_DRATINI 147&lt;br&gt;#define PKMN_DRAGONAIR 148&lt;br&gt;#define PKMN_DRAGONITE 149&lt;br&gt;#define PKMN_MEWTWO 150&lt;br&gt;&lt;br&gt;#define PKMN_MEW 151&lt;br&gt;&lt;br&gt;&amp;#39;.-------------------------.&lt;br&gt;&amp;#39;&amp;#124; JOHTO &amp;#124;&lt;br&gt;&amp;#39;&amp;#39;-------------------------&amp;#39;&lt;br&gt;#define PKMN_CHIKORITA 152&lt;br&gt;#define PKMN_BAYLEEF 153&lt;br&gt;#define PKMN_MEGANIUM 154&lt;br&gt;#define PKMN_CYNDAQUIL 155&lt;br&gt;#define PKMN_QUILAVA 156&lt;br&gt;#define PKMN_TYPHLOSION 157&lt;br&gt;#define PKMN_TOTODILE 158&lt;br&gt;#define PKMN_CROCONAW 159&lt;br&gt;#define PKMN_FERALIGATR 160&lt;br&gt;#define PKMN_SENTRET 161&lt;br&gt;#define PKMN_FURRET 162&lt;br&gt;#define PKMN_HOOTHOOT 163&lt;br&gt;#define PKMN_NOCTOWL 164&lt;br&gt;#define PKMN_LEDYBA 165&lt;br&gt;#define PKMN_LEDIAN 166&lt;br&gt;#define PKMN_SPINARAK 167&lt;br&gt;#define PKMN_ARIADOS 168&lt;br&gt;#define PKMN_CROBAT 169&lt;br&gt;#define PKMN_CHINCHOU 170&lt;br&gt;#define PKMN_LANTURN 171&lt;br&gt;#define PKMN_PICHU 172&lt;br&gt;#define PKMN_CLEFFA 173&lt;br&gt;#define PKMN_IGGLYBUFF 174&lt;br&gt;#define PKMN_TOGEPI 175&lt;br&gt;&lt;br&gt;#define PKMN_TOGETIC 176&lt;br&gt;#define PKMN_NATU 177&lt;br&gt;#define PKMN_XATU 178&lt;br&gt;#define PKMN_MAREEP 179&lt;br&gt;#define PKMN_FLAAFFY 180&lt;br&gt;#define PKMN_AMPHAROS 181&lt;br&gt;#define PKMN_BELLOSSOM 182&lt;br&gt;#define PKMN_MARILL 183&lt;br&gt;#define PKMN_AZUMARILL 184&lt;br&gt;#define PKMN_SUDOWOODO 185&lt;br&gt;#define PKMN_POLITOED 186&lt;br&gt;#define PKMN_HOPPIP 187&lt;br&gt;#define PKMN_SKIPLOOM 188&lt;br&gt;#define PKMN_JUMPLUFF 189&lt;br&gt;#define PKMN_AIPOM 190&lt;br&gt;#define PKMN_SUNKERN 191&lt;br&gt;#define PKMN_SUNFLORA 192&lt;br&gt;#define PKMN_YANMA 193&lt;br&gt;#define PKMN_WOOPER 194&lt;br&gt;#define PKMN_QUAGSIRE 195&lt;br&gt;#define PKMN_ESPEON 196&lt;br&gt;#define PKMN_UMBREON 197&lt;br&gt;#define PKMN_MURKROW 198&lt;br&gt;#define PKMN_SLOWKING 199&lt;br&gt;#define PKMN_MISDREAVUS 200&lt;br&gt;&lt;br&gt;#define PKMN_UNOWN 201&lt;br&gt;#define PKMN_WOBBUFFET 202&lt;br&gt;#define PKMN_GIRAFARIG 203&lt;br&gt;#define PKMN_PINECO 204&lt;br&gt;#define PKMN_FORRETRESS 205&lt;br&gt;#define PKMN_DUNSPARCE 206&lt;br&gt;#define PKMN_GLIGAR 207&lt;br&gt;#define PKMN_STEELIX 208&lt;br&gt;#define PKMN_SNUBBULL 209&lt;br&gt;#define PKMN_GRANBULL 210&lt;br&gt;#define PKMN_QWILFISH 211&lt;br&gt;#define PKMN_SCIZOR 212&lt;br&gt;#define PKMN_SHUCKLE 213&lt;br&gt;#define PKMN_HERACROSS 214&lt;br&gt;#define PKMN_SNEASEL 215&lt;br&gt;#define PKMN_TEDDIURSA 216&lt;br&gt;#define PKMN_URSARING 217&lt;br&gt;#define PKMN_SLUGMA 218&lt;br&gt;#define PKMN_MAGCARGO 219&lt;br&gt;#define PKMN_SWINUB 220&lt;br&gt;#define PKMN_PILOSWINE 221&lt;br&gt;#define PKMN_CORSOLA 222&lt;br&gt;#define PKMN_REMORAID 223&lt;br&gt;#define PKMN_OCTILLERY 224&lt;br&gt;#define PKMN_DELIBIRD 225&lt;br&gt;&lt;br&gt;#define PKMN_MANTINE 226&lt;br&gt;#define PKMN_SKARMORY 227&lt;br&gt;#define PKMN_HOUNDOUR 228&lt;br&gt;#define PKMN_HOUNDOOM 229&lt;br&gt;#define PKMN_KINGDRA 230&lt;br&gt;#define PKMN_PHANPY 231&lt;br&gt;#define PKMN_DONPHAN 232&lt;br&gt;#define PKMN_PORYGON2 233&lt;br&gt;#define PKMN_STANTLER 234&lt;br&gt;#define PKMN_SMEARGLE 235&lt;br&gt;#define PKMN_TYROGUE 236&lt;br&gt;#define PKMN_HITMONTOP 237&lt;br&gt;#define PKMN_SMOOCHUM 238&lt;br&gt;#define PKMN_ELEKID 239&lt;br&gt;#define PKMN_MAGBY 240&lt;br&gt;#define PKMN_MILTANK 241&lt;br&gt;#define PKMN_BLISSEY 242&lt;br&gt;#define PKMN_RAIKOU 243&lt;br&gt;#define PKMN_ENTEI 244&lt;br&gt;#define PKMN_SUICUNE 245&lt;br&gt;#define PKMN_LARVITAR 246&lt;br&gt;#define PKMN_PUPITAR 247&lt;br&gt;#define PKMN_TYRANITAR 248&lt;br&gt;#define PKMN_LUGIA 249&lt;br&gt;#define PKMN_HO-OH 250&lt;br&gt;&lt;br&gt;#define PKMN_CELEBI 251&lt;br&gt;&lt;br&gt;&amp;#39;.-------------------------.&lt;br&gt;&amp;#39;&amp;#124; HOENN &amp;#124;&lt;br&gt;&amp;#39;&amp;#39;-------------------------&amp;#39;&lt;br&gt;#define PKMN_TREECKO 277&lt;br&gt;#define PKMN_GROVYLE 278&lt;br&gt;#define PKMN_SCEPTILE 279&lt;br&gt;#define PKMN_TORCHIC 280&lt;br&gt;#define PKMN_COMBUSKEN 281&lt;br&gt;#define PKMN_BLAZIKEN 282&lt;br&gt;#define PKMN_MUDKIP 283&lt;br&gt;#define PKMN_MARSHTOMP 284&lt;br&gt;#define PKMN_SWAMPERT 285&lt;br&gt;#define PKMN_POOCHYENA 286&lt;br&gt;#define PKMN_MIGHTYENA 287&lt;br&gt;#define PKMN_ZIGZAGOON 288&lt;br&gt;#define PKMN_LINOONE 289&lt;br&gt;#define PKMN_WURMPLE 290&lt;br&gt;#define PKMN_SILCOON 291&lt;br&gt;#define PKMN_BEAUTIFLY 292&lt;br&gt;#define PKMN_CASCOON 293&lt;br&gt;#define PKMN_DUSTOX 294&lt;br&gt;#define PKMN_LOTAD 295&lt;br&gt;#define PKMN_LOMBRE 296&lt;br&gt;#define PKMN_LUDICOLO 297&lt;br&gt;#define PKMN_SEEDOT 298&lt;br&gt;#define PKMN_NUZLEAF 299&lt;br&gt;#define PKMN_SHIFTRY 300&lt;br&gt;&lt;br&gt;#define PKMN_NINCADA 301&lt;br&gt;#define PKMN_NINJASK 302&lt;br&gt;#define PKMN_SHEDINJA 303&lt;br&gt;#define PKMN_TAILLOW 304&lt;br&gt;#define PKMN_SWELLOW 305&lt;br&gt;#define PKMN_SHROOMISH 306&lt;br&gt;#define PKMN_BRELOOM 307&lt;br&gt;#define PKMN_SPINDA 308&lt;br&gt;#define PKMN_WINGULL 309&lt;br&gt;#define PKMN_PELIPPER 310&lt;br&gt;#define PKMN_SURSKIT 311&lt;br&gt;#define PKMN_MASQUERAIN 312&lt;br&gt;#define PKMN_WAILMER 313&lt;br&gt;#define PKMN_WAILORD 314&lt;br&gt;#define PKMN_SKITTY 315&lt;br&gt;#define PKMN_DELCATTY 316&lt;br&gt;#define PKMN_KECLEON 317&lt;br&gt;#define PKMN_BALTOY 318&lt;br&gt;#define PKMN_CLAYDOL 319&lt;br&gt;#define PKMN_NOSEPASS 320&lt;br&gt;#define PKMN_TORKOAL 321&lt;br&gt;#define PKMN_SABLEYE 322&lt;br&gt;#define PKMN_BARBOACH 323&lt;br&gt;#define PKMN_WHISCASH 324&lt;br&gt;#define PKMN_LUVDISC 325&lt;br&gt;&lt;br&gt;#define PKMN_CORPHISH 326&lt;br&gt;#define PKMN_CRAWDAUNT 327&lt;br&gt;#define PKMN_FEEBAS 328&lt;br&gt;#define PKMN_MILOTIC 329&lt;br&gt;#define PKMN_CARVANHA 330&lt;br&gt;#define PKMN_SHARPEDO 331&lt;br&gt;#define PKMN_TRAPINCH 332&lt;br&gt;#define PKMN_VIBRAVA 333&lt;br&gt;#define PKMN_FLYGON 334&lt;br&gt;#define PKMN_MAKUHITA 335&lt;br&gt;#define PKMN_HARIYAMA 336&lt;br&gt;#define PKMN_ELECTRIKE 337&lt;br&gt;#define PKMN_MANECTRIC 338&lt;br&gt;#define PKMN_NUMEL 339&lt;br&gt;#define PKMN_CAMERUPT 340&lt;br&gt;#define PKMN_SPHEAL 341&lt;br&gt;#define PKMN_SEALEO 342&lt;br&gt;#define PKMN_WALREIN 343&lt;br&gt;#define PKMN_CACNEA 344&lt;br&gt;#define PKMN_CACTURNE 345&lt;br&gt;#define PKMN_SNORUNT 346&lt;br&gt;#define PKMN_GLALIE 347&lt;br&gt;#define PKMN_LUNATONE 348&lt;br&gt;#define PKMN_SOLROCK 349&lt;br&gt;#define PKMN_AZURILL 350&lt;br&gt;&lt;br&gt;#define PKMN_SPOINK 351&lt;br&gt;#define PKMN_GRUMPIG 352&lt;br&gt;#define PKMN_PLUSLE 353&lt;br&gt;#define PKMN_MINUN 354&lt;br&gt;#define PKMN_MAWILE 355&lt;br&gt;#define PKMN_MEDITITE 356&lt;br&gt;#define PKMN_MEDICHAM 357&lt;br&gt;#define PKMN_SWABLU 358&lt;br&gt;#define PKMN_ALTARIA 359&lt;br&gt;#define PKMN_WYNAUT 360&lt;br&gt;#define PKMN_DUSKULL 361&lt;br&gt;#define PKMN_DUSCLOPS 362&lt;br&gt;#define PKMN_ROSELIA 363&lt;br&gt;#define PKMN_SLAKOTH 364&lt;br&gt;#define PKMN_VIGOROTH 365&lt;br&gt;#define PKMN_SLAKING 366&lt;br&gt;#define PKMN_GULPIN 367&lt;br&gt;#define PKMN_SWALOT 368&lt;br&gt;#define PKMN_TROPIUS 369&lt;br&gt;#define PKMN_WHISMUR 370&lt;br&gt;#define PKMN_LOUDRED 371&lt;br&gt;#define PKMN_EXPLOUD 372&lt;br&gt;#define PKMN_CLAMPERL 373&lt;br&gt;#define PKMN_HUNTAIL 374&lt;br&gt;#define PKMN_GOREBYSS 375&lt;br&gt;&lt;br&gt;#define PKMN_ABSOL 376&lt;br&gt;#define PKMN_SHUPPET 377&lt;br&gt;#define PKMN_BANETTE 378&lt;br&gt;#define PKMN_SEVIPER 379&lt;br&gt;#define PKMN_ZANGOOSE 380&lt;br&gt;#define PKMN_RELICANTH 381&lt;br&gt;#define PKMN_ARON 382&lt;br&gt;#define PKMN_LAIRON 383&lt;br&gt;#define PKMN_AGGRON 384&lt;br&gt;#define PKMN_CASTFORM 385&lt;br&gt;#define PKMN_VOLBEAT 386&lt;br&gt;#define PKMN_ILLUMISE 387&lt;br&gt;#define PKMN_LILEEP 388&lt;br&gt;#define PKMN_CRADILY 389&lt;br&gt;#define PKMN_ANORITH 390&lt;br&gt;#define PKMN_ARMALDO 391&lt;br&gt;#define PKMN_RALTS 392&lt;br&gt;#define PKMN_KIRLIA 393&lt;br&gt;#define PKMN_GARDEVOIR 394&lt;br&gt;#define PKMN_BAGON 395&lt;br&gt;#define PKMN_SHELGON 396&lt;br&gt;#define PKMN_SALAMENCE 397&lt;br&gt;#define PKMN_BELDUM 398&lt;br&gt;#define PKMN_METANG 399&lt;br&gt;#define PKMN_METAGROSS 400&lt;br&gt;&lt;br&gt;#define PKMN_REGIROCK 401&lt;br&gt;#define PKMN_REGICE 402&lt;br&gt;#define PKMN_REGISTEEL 403&lt;br&gt;#define PKMN_KYOGRE 404&lt;br&gt;#define PKMN_GROUDON 405&lt;br&gt;#define PKMN_RAYQUAZA 406&lt;br&gt;#define PKMN_LATIAS 407&lt;br&gt;#define PKMN_LATIOS 408&lt;br&gt;#define PKMN_JIRACHI 409&lt;br&gt;#define PKMN_DEOXYS 410&lt;br&gt;#define PKMN_CHIMECHO 411&lt;!--c2--&gt;&lt;/td&gt;&lt;/tr&gt;&lt;/table&gt;&lt;div class='postcolor'&gt;&lt;!--ec2--&gt;&lt;br&gt;Now that you have that, you must create the small script. I want a Charmander, so I shall make this:&lt;br&gt;&lt;!--c1--&gt;&lt;/div&gt;&lt;table border='0' align='center' width='95%' cellpadding='3' cellspacing='1'&gt;&lt;tr&gt;&lt;td&gt;&lt;b&gt;CODE&lt;/b&gt; &lt;/td&gt;&lt;/tr&gt;&lt;tr&gt;&lt;td id='CODE'&gt;&lt;!--ec1--&gt;givepokemon 4 5 0&lt;!--c2--&gt;&lt;/td&gt;&lt;/tr&gt;&lt;/table&gt;&lt;div class='postcolor'&gt;&lt;!--ec2--&gt;&lt;br&gt;That gives me a Charmander l5 not holding anything. The first number is the number of the Pokemon, the second number is the Lv, and the third number is the number of the item&amp;#33;&amp;#33;&amp;#33; Oh, and it won&amp;#39;t show anything like &amp;quot;You recieved the CHARMANDER&amp;quot; you actually have to put that in&amp;#33; Here is the script in action, taken from Pokemon PinkMew:&lt;br&gt;&lt;!--c1--&gt;&lt;/div&gt;&lt;table border='0' align='center' width='95%' cellpadding='3' cellspacing='1'&gt;&lt;tr&gt;&lt;td&gt;&lt;b&gt;CODE&lt;/b&gt; &lt;/td&gt;&lt;/tr&gt;&lt;tr&gt;&lt;td id='CODE'&gt;&lt;!--ec1--&gt;#org &amp;#036;begin&lt;br&gt;lock&lt;br&gt;faceplayer&lt;br&gt;checkflag 0x232&lt;br&gt;if B_true goto &amp;#036;gotit&lt;br&gt;message &amp;#036;q&lt;br&gt;boxset 6&lt;br&gt;message &amp;#036;mygod&lt;br&gt;boxset 6&lt;br&gt;givepokemon 4 5 0&lt;br&gt;message &amp;#036;NameCharm&lt;br&gt;boxset 5&lt;br&gt;setflag 0x232&lt;br&gt;setflag 0x828&lt;br&gt;release&lt;br&gt;end&lt;br&gt;&lt;br&gt;#org &amp;#036;gotit&lt;br&gt;message &amp;#036;hi&lt;br&gt;boxset 6&lt;br&gt;release&lt;br&gt;end&lt;br&gt;&lt;br&gt;#org &amp;#036;hi&lt;br&gt;&amp;#036;hi 1 = How&amp;#39;s my old CHARMANDER?&lt;br&gt;&lt;br&gt;#org &amp;#036;q&lt;br&gt;&amp;#036;q 1 = To get past here, you&amp;#39;ll&amp;#092;nneed a pokemon.&amp;#092;pTake this CHARMANDER.&lt;br&gt;&lt;br&gt;#org &amp;#036;mygod&lt;br&gt;&amp;#036;mygod 1 = You received the CHARMANDER&amp;#33;&lt;br&gt;&lt;br&gt;message &amp;#036;NameCharm&lt;br&gt;&amp;#036;NameCharm 1 = Would You like to give &amp;#092;nCHARMANDER a name?&lt;br&gt;boxset 5&lt;br&gt;compare LASTRESULT 1&lt;br&gt;if b_False goto &amp;#036;seeya&lt;br&gt;Namepokemon&lt;br&gt;setflag 0x203&lt;br&gt;&lt;br&gt;message &amp;#036;seeya&lt;br&gt;&amp;#036;seeya 1 = Thanks&amp;#33;&lt;br&gt;release&lt;br&gt;end&lt;!--c2--&gt;&lt;/td&gt;&lt;/tr&gt;&lt;/table&gt;&lt;div class='postcolor'&gt;&lt;!--ec2--&gt;&lt;br&gt;&lt;br&gt;&lt;span style='font-size:22pt;line-height:100%'&gt;&lt;u&gt;&lt;b&gt;Tutorial Seven: Flags&amp;#33;&lt;/b&gt;&lt;/u&gt;&lt;/span&gt;&lt;br&gt;This will be short since it is only about flags&amp;#33;&amp;#33;&lt;br&gt;Okay, the effect of flags:&lt;br&gt;&lt;!--QuoteBegin--&gt;&lt;/div&gt;&lt;table border='0' align='center' width='95%' cellpadding='3' cellspacing='1'&gt;&lt;tr&gt;&lt;td&gt;&lt;b&gt;QUOTE&lt;/b&gt; &lt;/td&gt;&lt;/tr&gt;&lt;tr&gt;&lt;td id='QUOTE'&gt;&lt;!--QuoteEBegin--&gt;&lt;br&gt;Setflag~ Sets the flag.&lt;br&gt;Checkflag~ Checks the flag.&lt;br&gt;Removeflag~ Opposite of Setflag.&lt;br&gt;&lt;!--QuoteEnd--&gt;&lt;/td&gt;&lt;/tr&gt;&lt;/table&gt;&lt;div class='postcolor'&gt;&lt;!--QuoteEEnd--&gt;&lt;br&gt;Sorry, G2g, this tut isn&amp;#39;t finsihed yet, I gotta go to school&amp;#33;&lt;br&gt;&lt;br&gt;&lt;span style='font-size:21pt;line-height:100%'&gt;Exam One: Puttin&amp;#39; it together&amp;#33;&lt;/span&gt;&lt;br&gt;Scenario: A proffesor would like a Celebi and a Potion. He also wants someone saying: &lt;!--QuoteBegin--&gt;&lt;/div&gt;&lt;table border='0' align='center' width='95%' cellpadding='3' cellspacing='1'&gt;&lt;tr&gt;&lt;td&gt;&lt;b&gt;QUOTE&lt;/b&gt; &lt;/td&gt;&lt;/tr&gt;&lt;tr&gt;&lt;td id='QUOTE'&gt;&lt;!--QuoteEBegin--&gt;I&amp;#39;ll give you this CELEBI&amp;#33; Oh, and take this POTION, too&amp;#33;&lt;!--QuoteEnd--&gt;&lt;/td&gt;&lt;/tr&gt;&lt;/table&gt;&lt;div class='postcolor'&gt;&lt;!--QuoteEEnd--&gt; Make a script for him that gives him it&amp;#33;&lt;br&gt;How to get your results: Post in this thread your script&amp;#33; I&amp;#39;ll fix it for you, improve it, and give it a rating out of 10&amp;#33; If you get less than 5/10, I recommend that you skim over the tutorials again&amp;#33;&lt;br&gt;&lt;br&gt;&lt;span style='font-size:21pt;line-height:100%'&gt;Tutorial Eight: Warps&lt;/span&gt;&lt;br&gt;You will need this for scripts like movement scripts leading to a house.&lt;br&gt;Here is a good base for one of these:&lt;br&gt;&lt;!--c1--&gt;&lt;/div&gt;&lt;table border='0' align='center' width='95%' cellpadding='3' cellspacing='1'&gt;&lt;tr&gt;&lt;td&gt;&lt;b&gt;CODE&lt;/b&gt; &lt;/td&gt;&lt;/tr&gt;&lt;tr&gt;&lt;td id='CODE'&gt;&lt;!--ec1--&gt;warp 0x&amp;#91;map bank&amp;#93; 0x&amp;#91;map&amp;#93; 0x&amp;#91;warp&amp;#93;&lt;!--c2--&gt;&lt;/td&gt;&lt;/tr&gt;&lt;/table&gt;&lt;div class='postcolor'&gt;&lt;!--ec2--&gt;&lt;br&gt;Now, here is it leading to PALLET TOWN:&lt;br&gt;&lt;!--c1--&gt;&lt;/div&gt;&lt;table border='0' align='center' width='95%' cellpadding='3' cellspacing='1'&gt;&lt;tr&gt;&lt;td&gt;&lt;b&gt;CODE&lt;/b&gt; &lt;/td&gt;&lt;/tr&gt;&lt;tr&gt;&lt;td id='CODE'&gt;&lt;!--ec1--&gt;warp 0x30 0x0 0x1&lt;!--c2--&gt;&lt;/td&gt;&lt;/tr&gt;&lt;/table&gt;&lt;div class='postcolor'&gt;&lt;!--ec2--&gt;&lt;br&gt;You can put that in ANY of your scripts. Me? I haven&amp;#39;t used it yet&amp;#33;&amp;#33;&amp;#33;&lt;br&gt;&lt;br&gt;&lt;span style='font-size:21pt;line-height:100%'&gt;Tutorial Nine: Randomization&amp;#33;&lt;/span&gt;&lt;br&gt;As of my latest sucess on the Script/Discussion/Sharing thread, I credit Dabomstew for helping me peronally with this one.&lt;br&gt;&lt;br&gt;You&amp;#39;re probably wondering were you would need this. The slowbro in Cerulean. Stuff like that. First, do this:&lt;br&gt;&lt;!--c1--&gt;&lt;/div&gt;&lt;table border='0' align='center' width='95%' cellpadding='3' cellspacing='1'&gt;&lt;tr&gt;&lt;td&gt;&lt;b&gt;CODE&lt;/b&gt; &lt;/td&gt;&lt;/tr&gt;&lt;tr&gt;&lt;td id='CODE'&gt;&lt;!--ec1--&gt;#org &amp;#036;Begin&lt;br&gt;lock&lt;br&gt;faceplayer&lt;br&gt;#raw 0x8F&lt;br&gt;#raw 0x04 0x00&lt;br&gt;copyvar 0x8008 0x800D&lt;!--c2--&gt;&lt;/td&gt;&lt;/tr&gt;&lt;/table&gt;&lt;div class='postcolor'&gt;&lt;!--ec2--&gt;&lt;br&gt;That extra part will begin the randomziation. But you then need to add this:&lt;br&gt;&lt;!--c1--&gt;&lt;/div&gt;&lt;table border='0' align='center' width='95%' cellpadding='3' cellspacing='1'&gt;&lt;tr&gt;&lt;td&gt;&lt;b&gt;CODE&lt;/b&gt; &lt;/td&gt;&lt;/tr&gt;&lt;tr&gt;&lt;td id='CODE'&gt;&lt;!--ec1--&gt;compare 0x8008 0x0&lt;br&gt;if 0x1 call &amp;#036;Yes&lt;br&gt;compare 0x8008 0x1&lt;br&gt;if 0x1 call &amp;#036;No&lt;br&gt;release&lt;br&gt;end&lt;br&gt;&lt;br&gt;&amp;#036;org &amp;#036;Yes&lt;br&gt;&amp;#036;Yes 1 = Yes&amp;#33; Yes&amp;#33; Yes&amp;#33;&lt;br&gt;boxset 6&lt;br&gt;release&lt;br&gt;end&lt;br&gt;&lt;br&gt;#org &amp;#036;No&lt;br&gt;&amp;#036;No 1 = No&amp;#33; No&amp;#33; No&amp;#33;&lt;br&gt;boxset 6&lt;br&gt;release&lt;br&gt;end&lt;!--c2--&gt;&lt;/td&gt;&lt;/tr&gt;&lt;/table&gt;&lt;div class='postcolor'&gt;&lt;!--ec2--&gt;&lt;br&gt;&lt;br&gt;&lt;span style='font-size:21pt;line-height:100%'&gt;Tutorial Ten: Text Colour&amp;#33;&lt;/span&gt;&lt;br&gt;Even my favorite hacks, Shiny Gold and Pokemon White, don&amp;#39;t have these, while hacks like liquid ocean (Correct me if its wrong, I can&amp;#39;t rememeber) have &lt;u&gt;tons&lt;/u&gt; of it. I&amp;#39;m not sure if their creators are just lazy, or just don&amp;#39;t know how. Well, here is my tut. first write up the beginninng of the script:&lt;br&gt;&lt;!--c1--&gt;&lt;/div&gt;&lt;table border='0' align='center' width='95%' cellpadding='3' cellspacing='1'&gt;&lt;tr&gt;&lt;td&gt;&lt;b&gt;CODE&lt;/b&gt; &lt;/td&gt;&lt;/tr&gt;&lt;tr&gt;&lt;td id='CODE'&gt;&lt;!--ec1--&gt;#org &amp;#036;Hello&lt;br&gt;lock&lt;br&gt;faceplayer&lt;br&gt;message &amp;#036;Color&lt;br&gt;&amp;#036;Color 1 = ??&lt;br&gt;boxset 6&lt;br&gt;release&lt;br&gt;end&lt;!--c2--&gt;&lt;/td&gt;&lt;/tr&gt;&lt;/table&gt;&lt;div class='postcolor'&gt;&lt;!--ec2--&gt;&lt;br&gt;Well that is the start, I better show you how to add colouring. First get this command:&lt;!--c1--&gt;&lt;/div&gt;&lt;table border='0' align='center' width='95%' cellpadding='3' cellspacing='1'&gt;&lt;tr&gt;&lt;td&gt;&lt;b&gt;CODE&lt;/b&gt; &lt;/td&gt;&lt;/tr&gt;&lt;tr&gt;&lt;td id='CODE'&gt;&lt;!--ec1--&gt;&amp;#092;c&amp;#092;h01&amp;#092;hXX&lt;!--c2--&gt;&lt;/td&gt;&lt;/tr&gt;&lt;/table&gt;&lt;div class='postcolor'&gt;&lt;!--ec2--&gt;&lt;br&gt;Put it in this part of our script: &lt;!--c1--&gt;&lt;/div&gt;&lt;table border='0' align='center' width='95%' cellpadding='3' cellspacing='1'&gt;&lt;tr&gt;&lt;td&gt;&lt;b&gt;CODE&lt;/b&gt; &lt;/td&gt;&lt;/tr&gt;&lt;tr&gt;&lt;td id='CODE'&gt;&lt;!--ec1--&gt;&amp;#036;Color 1 = &amp;#092;c&amp;#092;h01&amp;#092;h09How are you going?&lt;!--c2--&gt;&lt;/td&gt;&lt;/tr&gt;&lt;/table&gt;&lt;div class='postcolor'&gt;&lt;!--ec2--&gt;&lt;br&gt;Notice how I put that 09 after the &amp;#39;H&amp;#39;? That is the colour&amp;#39;s number. Here is some more: &lt;!--QuoteBegin--&gt;&lt;/div&gt;&lt;table border='0' align='center' width='95%' cellpadding='3' cellspacing='1'&gt;&lt;tr&gt;&lt;td&gt;&lt;b&gt;QUOTE&lt;/b&gt; &lt;/td&gt;&lt;/tr&gt;&lt;tr&gt;&lt;td id='QUOTE'&gt;&lt;!--QuoteEBegin--&gt;00 - white&lt;br&gt;02 - black (System messages and reading signs)&lt;br&gt;03 - gray&lt;br&gt;04 - red (Female colour}&lt;br&gt;05 - orange&lt;br&gt;06 - dark green&lt;br&gt;07 - cyan&lt;br&gt;08 - dark blue (Male colour)&lt;br&gt;09 - lighter blue&lt;br&gt;0b - bluish grey&lt;!--QuoteEnd--&gt;&lt;/td&gt;&lt;/tr&gt;&lt;/table&gt;&lt;div class='postcolor'&gt;&lt;!--QuoteEEnd--&gt;&lt;br&gt;Another tut done&amp;#33; What next? Weather&amp;#33;&lt;br&gt;&lt;br&gt;&lt;span style='font-size:21pt;line-height:100%'&gt;Tutorial Eleven: Weather&amp;#33;&lt;/span&gt;&lt;br&gt;This is pretty simple really. First, you need to knwo these hex numbers:&lt;br&gt;&lt;!--QuoteBegin--&gt;&lt;/div&gt;&lt;table border='0' align='center' width='95%' cellpadding='3' cellspacing='1'&gt;&lt;tr&gt;&lt;td&gt;&lt;b&gt;QUOTE&lt;/b&gt; &lt;/td&gt;&lt;/tr&gt;&lt;tr&gt;&lt;td id='QUOTE'&gt;&lt;!--QuoteEBegin--&gt;&lt;br&gt;0 = Normal&lt;br&gt;3 = Rain&lt;br&gt;4 = Snowflakes&lt;br&gt;5 = Thunderstorm&lt;br&gt;6 = Fog&lt;br&gt;7 = Ash&lt;br&gt;8 = Sandstorm&lt;br&gt;9 = Fog 2&lt;br&gt;A = Fog&lt;br&gt;B = Dark&lt;br&gt;C = Hot sun&lt;br&gt;D = Thunderstorm 2&lt;br&gt;E = Underwater&lt;!--QuoteEnd--&gt;&lt;/td&gt;&lt;/tr&gt;&lt;/table&gt;&lt;div class='postcolor'&gt;&lt;!--QuoteEEnd--&gt;&lt;br&gt;Okay, now you need to put it into it&amp;#39;s script.&lt;br&gt;&lt;!--c1--&gt;&lt;/div&gt;&lt;table border='0' align='center' width='95%' cellpadding='3' cellspacing='1'&gt;&lt;tr&gt;&lt;td&gt;&lt;b&gt;CODE&lt;/b&gt; &lt;/td&gt;&lt;/tr&gt;&lt;tr&gt;&lt;td id='CODE'&gt;&lt;!--ec1--&gt;setweather 0xB&lt;br&gt;doweather&lt;!--c2--&gt;&lt;/td&gt;&lt;/tr&gt;&lt;/table&gt;&lt;div class='postcolor'&gt;&lt;!--ec2--&gt; It is even possible (If you can script that well &lt;!--emo&amp;:P--&gt;&lt;img src='http://i1.ifrm.com/html/emoticons/tongue.gif' border='0' style='vertical-align:middle' alt='tongue.gif' /&gt;&lt;!--endemo--&gt; )&lt;br&gt;to use this code in R/S/E to make a Day/Night system. To make the weather stop, make another part of the script go to &amp;#39;Normal&amp;#39; weather.&lt;br&gt;Whats next?&lt;br&gt;Wildbattles?&lt;br&gt;Okay...&lt;br&gt;&lt;br&gt;&lt;span style='font-size:21pt;line-height:100%'&gt;Tutorial Twelve: Wildbattles&amp;#33;&lt;/span&gt;&lt;br&gt;Back in a sec... K, I&amp;#39;m back&amp;#33; Yeah, I&amp;#39;m gonna try to teach you some wildbattle scripts. Let&amp;#39;s go&amp;#33;&amp;#33;&amp;#33;&lt;br&gt;First you need to know the Pokemon&amp;#39;s cry.&lt;br&gt;&lt;!--c1--&gt;&lt;/div&gt;&lt;table border='0' align='center' width='95%' cellpadding='3' cellspacing='1'&gt;&lt;tr&gt;&lt;td&gt;&lt;b&gt;CODE&lt;/b&gt; &lt;/td&gt;&lt;/tr&gt;&lt;tr&gt;&lt;td id='CODE'&gt;&lt;!--ec1--&gt;cry &amp;#91;Pokemon&amp;#39;s Number&amp;#93;&lt;!--c2--&gt;&lt;/td&gt;&lt;/tr&gt;&lt;/table&gt;&lt;div class='postcolor'&gt;&lt;!--ec2--&gt;&lt;br&gt;Pretty long script, isn&amp;#39;t it? Yes, I better show you what it looks like if there was sometihng there.&lt;!--c1--&gt;&lt;/div&gt;&lt;table border='0' align='center' width='95%' cellpadding='3' cellspacing='1'&gt;&lt;tr&gt;&lt;td&gt;&lt;b&gt;CODE&lt;/b&gt; &lt;/td&gt;&lt;/tr&gt;&lt;tr&gt;&lt;td id='CODE'&gt;&lt;!--ec1--&gt;cry 151&lt;!--c2--&gt;&lt;/td&gt;&lt;/tr&gt;&lt;/table&gt;&lt;div class='postcolor'&gt;&lt;!--ec2--&gt; That will make my fave pokemon, Mew, cry. Now for the rest of the script...&lt;br&gt;We need to make the wildbattle. You can refer back to tutorial siz to get the Pokemon&amp;#39;s numbers to make the cry script and the wildbattle script. Here is your wildbattle script:&lt;br&gt;&lt;!--c1--&gt;&lt;/div&gt;&lt;table border='0' align='center' width='95%' cellpadding='3' cellspacing='1'&gt;&lt;tr&gt;&lt;td&gt;&lt;b&gt;CODE&lt;/b&gt; &lt;/td&gt;&lt;/tr&gt;&lt;tr&gt;&lt;td id='CODE'&gt;&lt;!--ec1--&gt;wildbattle &amp;#91;Pokemon&amp;#39;s Number&amp;#93; &amp;#91;Pokemon&amp;#39;s Level&amp;#93; &amp;#91;Terrain&amp;#93;&lt;!--c2--&gt;&lt;/td&gt;&lt;/tr&gt;&lt;/table&gt;&lt;div class='postcolor'&gt;&lt;!--ec2--&gt; Wait? Terrain? Oh, I see I need to give you a list of terrains. &lt;!--c1--&gt;&lt;/div&gt;&lt;table border='0' align='center' width='95%' cellpadding='3' cellspacing='1'&gt;&lt;tr&gt;&lt;td&gt;&lt;b&gt;CODE&lt;/b&gt; &lt;/td&gt;&lt;/tr&gt;&lt;tr&gt;&lt;td id='CODE'&gt;&lt;!--ec1--&gt;0 = grass&lt;br&gt;1 = water&lt;br&gt;2 = rock&lt;br&gt;3 = sand&lt;!--c2--&gt;&lt;/td&gt;&lt;/tr&gt;&lt;/table&gt;&lt;div class='postcolor'&gt;&lt;!--ec2--&gt;&lt;br&gt;So here is the script I want for it.... &lt;!--c1--&gt;&lt;/div&gt;&lt;table border='0' align='center' width='95%' cellpadding='3' cellspacing='1'&gt;&lt;tr&gt;&lt;td&gt;&lt;b&gt;CODE&lt;/b&gt; &lt;/td&gt;&lt;/tr&gt;&lt;tr&gt;&lt;td id='CODE'&gt;&lt;!--ec1--&gt;wildbattle 151 30 0&lt;!--c2--&gt;&lt;/td&gt;&lt;/tr&gt;&lt;/table&gt;&lt;div class='postcolor'&gt;&lt;!--ec2--&gt;&lt;br&gt;That will make me battle a level 30 Mew in some grass. Now here is the whole script:&lt;!--c1--&gt;&lt;/div&gt;&lt;table border='0' align='center' width='95%' cellpadding='3' cellspacing='1'&gt;&lt;tr&gt;&lt;td&gt;&lt;b&gt;CODE&lt;/b&gt; &lt;/td&gt;&lt;/tr&gt;&lt;tr&gt;&lt;td id='CODE'&gt;&lt;!--ec1--&gt;#org &amp;#036;Wildbattle&lt;br&gt;lock&lt;br&gt;faceplayer&lt;br&gt;cry 5&lt;br&gt;message &amp;#036;mewcry&lt;br&gt;&amp;#036;mewcry 1 = Mew&amp;#58; Lalalala&amp;#33;&lt;br&gt;boxset 6&lt;br&gt;checkflag 0x500&lt;br&gt;if 0x1 goto &amp;#036;Wildbattle&lt;br&gt;release&lt;br&gt;end&lt;br&gt;&lt;br&gt;#org &amp;#036;Wildbattle&lt;br&gt;lock&lt;br&gt;wildbattle 151 30 0&lt;br&gt;release&lt;br&gt;setflag 0x500&lt;br&gt;#raw 53&lt;br&gt;fadescreen 0&lt;br&gt;end&lt;!--c2--&gt;&lt;/td&gt;&lt;/tr&gt;&lt;/table&gt;&lt;div class='postcolor'&gt;&lt;!--ec2--&gt;&lt;br&gt;It works. Tell me if it doesn&amp;#39;t &lt;!--emo&amp;;)--&gt;&lt;img src='http://i1.ifrm.com/html/emoticons/wink.gif' border='0' style='vertical-align:middle' alt='wink.gif' /&gt;&lt;!--endemo--&gt; Now it is recess time&amp;#33;&amp;#33;&lt;br&gt;&lt;br&gt;&lt;span style='font-size:21pt;line-height:100%'&gt;Recess: Putting it all together&amp;#33;&lt;/span&gt;&lt;br&gt;This is kind of like an exam, except you won&amp;#39;t be tested.&lt;br&gt;Huh? Spencer&amp;#39;s head is about to explode&amp;#33; Er.. Sorry, I&amp;#39;m random. Let&amp;#39;s create a nice script. We want to create.... A Magic Magikarp. But it is so strong, you must battle it, and then it wants to join your team. Also, it has telepathy, which, as text, is shown in light blue. Let&amp;#39;s go&amp;#33; Okay, we start with this(As usual):&lt;!--c1--&gt;&lt;/div&gt;&lt;table border='0' align='center' width='95%' cellpadding='3' cellspacing='1'&gt;&lt;tr&gt;&lt;td&gt;&lt;b&gt;CODE&lt;/b&gt; &lt;/td&gt;&lt;/tr&gt;&lt;tr&gt;&lt;td id='CODE'&gt;&lt;!--ec1--&gt;#org &amp;#036;Magikarp&lt;br&gt;lock&lt;br&gt;faceplayer&lt;br&gt;message &amp;#036;Telepathy&lt;br&gt;&amp;#036;Telepathy 1 = MAGIKARP&amp;#58; &amp;#092;c&amp;#092;h01&amp;#092;h09I am using telepathy...&amp;#092;lI would like to battle you...&amp;#092;lAre you ready...&amp;#092;l...&amp;#092;lYes? Prepare for battle&amp;#33;&amp;#33;&lt;br&gt;boxset 6&lt;br&gt;wildbattle 129 50 1&lt;!--c2--&gt;&lt;/td&gt;&lt;/tr&gt;&lt;/table&gt;&lt;div class='postcolor'&gt;&lt;!--ec2--&gt;&lt;br&gt;And here is the othe half of the script:&lt;br&gt;&lt;!--c1--&gt;&lt;/div&gt;&lt;table border='0' align='center' width='95%' cellpadding='3' cellspacing='1'&gt;&lt;tr&gt;&lt;td&gt;&lt;b&gt;CODE&lt;/b&gt; &lt;/td&gt;&lt;/tr&gt;&lt;tr&gt;&lt;td id='CODE'&gt;&lt;!--ec1--&gt;message &amp;#036;Okay&lt;br&gt;&amp;#036;Okay 1 = &amp;#092;c&amp;#092;h01&amp;#092;h09IYou are very strong...&amp;#092;lI would like to join you&amp;#092;non your adventures&amp;#33;&amp;#33;&amp;#33;&lt;br&gt;boxset 6&lt;br&gt;givepokemon 129 50 0&lt;br&gt;message &amp;#036;Magikarp&lt;br&gt;&amp;#036;Magikarp 1 = MAGIKARP joined your party&amp;#33;&amp;#33;&lt;br&gt;release&lt;br&gt;end&lt;!--c2--&gt;&lt;/td&gt;&lt;/tr&gt;&lt;/table&gt;&lt;div class='postcolor'&gt;&lt;!--ec2--&gt;&lt;br&gt;&lt;br&gt;That is another tut finished&amp;#33; Next up: Money (Yum)&lt;br&gt;&lt;br&gt;&lt;br&gt;&lt;br&gt;&lt;span style='font-size:15pt;line-height:100%'&gt;&lt;b&gt;&lt;u&gt;Things to expect in future updates:&lt;/u&gt;&lt;/b&gt;&lt;/span&gt;&lt;br&gt;-Money Commands&lt;br&gt;-Coin Case Commands&lt;br&gt;-Special: Giant scripts&lt;br&gt;-Special: Field Moves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Hiidoran&lt;/b&gt;  Oct 27 2007, 05:07 A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This is really great Spence, keep them coming&amp;#33;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Spenceroone3&lt;/b&gt;  Oct 31 2007, 08:47 P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Bump~&lt;br&gt;&lt;br&gt;Okay, &amp;#39;m very angry, I fell like my scripting tut hasn&amp;#39;t even been looked at&amp;#33; I would like posters please&amp;#33; &lt;!--emo&amp;:angry:--&gt;&lt;img src='http://i1.ifrm.com/html/emoticons/angry.gif' border='0' style='vertical-align:middle' alt='angry.gif' /&gt;&lt;!--endemo--&gt;&lt;br&gt;&lt;br&gt;EDUT: Not anymore &lt;!--emo&amp;:)--&gt;&lt;img src='http://i1.ifrm.com/html/emoticons/smile.gif' border='0' style='vertical-align:middle' alt='smile.gif' /&gt;&lt;!--endemo--&gt;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Coin3&lt;/b&gt;  Nov 1 2007, 01:51 A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Well I read it. It is good I suppose. I would not know if it is confusing for newbies considering that stuff is simple for me. &lt;!--emo&amp;:lol:--&gt;&lt;img src='http://i1.ifrm.com/html/emoticons/laugh.gif' border='0' style='vertical-align:middle' alt='laugh.gif' /&gt;&lt;!--endemo--&gt; &lt;br&gt;&lt;br&gt;Good tutorial.&lt;br&gt;&lt;br&gt;&lt;br&gt;&lt;br&gt;BTW, why did you take out the sig I made you? Wouldn&amp;#39;t you rather use it? oh well, &lt;!--emo&amp;:lol:--&gt;&lt;img src='http://i1.ifrm.com/html/emoticons/laugh.gif' border='0' style='vertical-align:middle' alt='laugh.gif' /&gt;&lt;!--endemo--&gt;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Spenceroone3&lt;/b&gt;  Nov 1 2007, 04:55 A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I&amp;#39;m thinking of making a &amp;quot;Scripting Exam&amp;quot; thing to help people boost them with their scripting.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Hiidoran&lt;/b&gt;  Nov 1 2007, 09:23 P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That sounds like a pretty good idea. These tutorials have gone from the basics to the advanced stuff. One could really learn scripting fast this way. It took me about two years...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EvanMiesterX&lt;/b&gt;  Nov 1 2007, 09:31 P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Hmmm... this tut is actually something I have seen in my life &lt;i&gt;worth reading&lt;/i&gt;. I&amp;#39;m going to read it, and hopefully, learn how to script, even if in the smallest amounts&amp;#33;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w:t>
        <w:tab/>
        <w:t>&lt;table width='90%' align='center' cellpadding='6' border='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 bgcolor='#EEEEEE'&gt;&lt;font face='arial' size='2' color='#000000'&gt;&lt;b&gt;Posted by: Spenceroone3&lt;/b&gt;  Nov 2 2007, 04:47 AM&lt;/b&gt;&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lt;td&gt;&lt;font face='arial' size='3' color='#000000'&gt; Yeah, well, some things are worth reading, and some aren&amp;#39;t. But if you can&amp;#39;t be satisfied with what you&amp;#39;d like to read... Write it up yourself&amp;#33; I actually used my own tutorial to make myself learn stuff. I put it down in the &amp;#39;Up coming tutorials&amp;#39; and then I searched google for the answer. And so there you have it  &lt;!--emo&amp;;)--&gt;&lt;img src='http://i1.ifrm.com/html/emoticons/wink.gif' border='0' style='vertical-align:middle' alt='wink.gif' /&gt;&lt;!--endemo--&gt;  &lt;/fon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ta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br /&gt;    &lt;center&gt;&lt;font face='arial' size='1' color='#000000'&gt;Powered by Invision Power Board (http://www.invisionboard.com)&lt;br /&gt;&amp;copy; Invision Power Services (http://www.invisionpower.com)&lt;/font&gt;&lt;/cente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