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10&amp;amp;t=19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Display &amp;gt; &lt;font color='red'&gt;Pokemon PinkMew&amp;#33;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 2007, 10:4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span style='font-size:12pt;line-height:100%'&gt;POKEMON &lt;span style='color:Magenta'&gt;PINK &lt;span style='color:Black'&gt;(BETA 1 IS FINALLY RELEASED)&lt;/span&gt;&lt;/span&gt;&lt;/span&gt;&lt;br&gt;&lt;br&gt;&lt;br&gt;Hack of: POKEMON &lt;img src='http://members.optusnet.com.au/soanevalcke/famepublication/badge-firered.png' border='0' alt='user posted image'&gt;&lt;br&gt;&lt;br&gt;Intro:&lt;br&gt;This is my first hack, and I hope you enjoy it. I originally asked my sister if she ever wanted me to make a hack, and she said, &amp;quot;POKEMON PINK&amp;#33;&amp;quot;.This game was originally going to have Mew as the starter but I have changed it. Mew is going to be the main Legendary...&lt;br&gt;&lt;br&gt;STORY: You have gone to holiday camp this year and it is BORING... things are starting to get worse than then they already are... but suddenly things look up a bit... because this guy gives you a POKEMON which helps you to escape from the holiday camp&amp;#33; now your free&amp;#33; woohoo&amp;#33; to be continued...&lt;br&gt;&lt;br&gt;               &lt;span style='font-size:10pt;line-height:100%'&gt;Features:&lt;/span&gt;&lt;br&gt;         New Region, South of Kanto&lt;br&gt;         Charmander as the starter&lt;br&gt;         You never know who the leaders could be...&lt;br&gt;You get to go to all regions...&lt;br&gt;Headbutt trees (Thanks Zel)&lt;br&gt;&lt;br&gt; Screenshots: The ones with tiles errors wile be re-taken...&lt;br&gt;[spoiler]&lt;br&gt;Talking to a man in SEA BLUE TOWN...&lt;br&gt;&lt;img src='http://img264.imageshack.us/img264/9237/mantalkingrp7.png' border='0' alt='user posted image'&gt;&lt;br&gt;&lt;br&gt;Using the PHONE...&lt;br&gt;&lt;img src='http://img256.imageshack.us/img256/5456/pokem4onfireredjo8.png' border='0' alt='user posted image'&gt;&lt;br&gt;&lt;br&gt;Hmm? I wonder why it&amp;#39;s locked...&lt;br&gt;&lt;img src='http://img376.imageshack.us/img376/839/hellyeahcm0.png' border='0' alt='user posted image'&gt;&lt;br&gt;[/spoiler]&lt;br&gt;&lt;br&gt;Did you enjoy that? Okay let&amp;#39;s move along&amp;#33;&lt;br&gt;&lt;br&gt;FAQs:&lt;br&gt;Q: Will there be a game to go next to PinkMew version?&lt;br&gt;A: Possibly. If there is it will be called &amp;quot;BlueMew version&amp;quot;. It will be harder, But have a different titlescreen and will contain all 386 pokemon.&lt;br&gt;&lt;br&gt;Q:Will there be all 386 pokemon?&lt;br&gt;A: Yes, 386. All legends &lt;u&gt;WILL&lt;/u&gt; be obtainable, just the final 6 must be collected by in-game trades.&lt;br&gt;&lt;br&gt;Q: I found this glitch, Blah blah blah...&lt;br&gt;A: PM me and tell me about it, don&amp;#39;t post it here...&lt;br&gt;&lt;br&gt;Q: Is the Mew Shiny?&lt;br&gt;A: Wait till BlueMew comes out, it&amp;#39;ll have a shinymew instead...&lt;br&gt;&lt;br&gt;Q: Blah blah blah, blah blah blah blah, blah.&lt;br&gt;A; Get lost ya Spammer&amp;#33;&lt;br&gt;&lt;br&gt;Beta releases:&lt;br&gt;Not on this site yet... click on the banner in my sig to go to the place where you can download it.&lt;br&gt;&lt;br&gt;My progress: %25 3 towns finished so far. &lt;br&gt;&lt;br&gt;Spenceroone3:&lt;br&gt;Is mapping and giving people scripts...&lt;br&gt;&lt;br&gt;Glitches: Some warps don&amp;#39;t lead to the correct spots... SO annoying...&lt;br&gt;          Sea blue town hass a walking permission glitch...&lt;br&gt;          Obvious tile errors&amp;#33;&lt;br&gt;          Mew on the titlescreen looks like someone raped it&amp;#33;&lt;br&gt;          A beeping sound &lt;u&gt;BEFORE&lt;/u&gt; you get &lt;b&gt;charmander&lt;/b&gt;?&lt;br&gt;          I&amp;#39;m trying to add more interesting scripts, but i need help with making them work...&lt;br&gt;&lt;br&gt;Fixed List: &lt;s&gt;For some reason, a person&amp;#39;s data kept on corrupting game files... but i just deleted him. &lt;br&gt;            Bads tree tile errors when i tried to add dp trees... FIXED.&lt;/s&gt;&lt;br&gt;            &lt;br&gt;Credits:&lt;br&gt;Anyone can help&amp;#33; Just send a PM&amp;#33;&lt;br&gt;Girafarig (Just plain help)&lt;br&gt;Gabe_K (Some beta testing)&lt;br&gt;Serg&amp;#33;o (He is not part of the team, but ESMAS claims I used His overworld)&lt;br&gt;Cobja619 (Story help)&lt;br&gt;Zel (For letting me use his Headbutt tree script)&lt;br&gt;Everyone else (For respecting my 1st hack)&lt;br&gt;&lt;br&gt;Banners:&lt;br&gt;&lt;br&gt;&lt;img src='http://img256.imageshack.us/img256/4338/pinkbannervi8.png' border='0' alt='user posted image'&gt;&lt;br&gt;&lt;br&gt;&lt;!--c1--&gt;&lt;/div&gt;&lt;table border='0' align='center' width='95%' cellpadding='3' cellspacing='1'&gt;&lt;tr&gt;&lt;td&gt;&lt;b&gt;CODE&lt;/b&gt; &lt;/td&gt;&lt;/tr&gt;&lt;tr&gt;&lt;td id='CODE'&gt;&lt;!--ec1--&gt;&lt;br&gt;&amp;#91;URL=&amp;#34;http&amp;#58;//z3.invisionfree.com/diamondpearlhacking/index.php?showtopic=19&amp;amp;st=0&amp;amp;#entry1327028&amp;#34;&amp;#93;&amp;#40;IMG&amp;#93;http&amp;#58;//img256.imageshack.us/img256/4338/pinkbannervi8.png&amp;#91;/IMG&amp;#93;&amp;#91;/URL&amp;#93;&lt;!--c2--&gt;&lt;/td&gt;&lt;/tr&gt;&lt;/table&gt;&lt;div class='postcolor'&gt;&lt;!--ec2--&gt;to get that to work, the first IMG letters has a ( sign. just change it to [.&lt;br&gt;&lt;br&gt;Okay, thanks for reading about Pokemon &lt;span style='color:Magenta'&gt;PINK&lt;/span&gt;&amp;#33; I appreciate it&amp;#33;[SIZE=14][SIZE=14][SIZE=14][SIZE=7][SIZE=1]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 2007, 10:5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is sounds great, Mew as the main legendary is a good idea.  I understand you made a discussion on Pokecommunity, but shouldn&amp;#39;t the banner on this site link to this site? This technically isn&amp;#39;t against the rules because they will go in the signature, so it&amp;#39;s your decisio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07:3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ou are right... I&amp;#39;m changing it now...&lt;br&gt;&lt;br&gt;P.S I &lt;i&gt;have&lt;/i&gt; to link to Pokecommunity because this site does not support attachments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2 2007, 09:5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iiiiice Hack&amp;#33;&lt;br&gt;I like the Phone Booth&amp;#33; Keep it up.&lt;br&gt;I&amp;#39;ll be supporting this hack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 2007, 11:0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 you for updating pictures&amp;#33; I&amp;#39;m a visual person myself, so I like the flashy colors of games. XD&lt;br&gt;I really like this game as well. Keep up the good work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9:5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ere is a new pic:&lt;img src='http://img471.imageshack.us/img471/1003/bringuyli8.png' border='0' alt='user posted image'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10:2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would like to comment, but I don&amp;#39;t really know what to say other than ask why he&amp;#39;s bored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10:5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Read the story:&lt;br&gt;STORY: You have gone to holiday camp this year and it is BORING... things are starting to get worse than then they already are... but suddenly things look up a bit... because this guy gives you a POKEMON which helps you to escape from the holiday camp&amp;#33; now your free&amp;#33; woohoo&amp;#33; to be continued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11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h, I see. Well, I suppose I should read closer next time... Good luck with your endevours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5 2007, 09:14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recentlly have released a bugfix version, download it if you got the crappier version.... Anyway, in other news, I have released the fact that you will probably be able to surf on a surfboard. But that will come soo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6 2007, 05:5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, how are you going to do that? I have been wondering how to do that since I first played the original Pokemon Orange Islands hack for pokemon blue (or red...). Good luck&amp;#33; Tell me if you figure it ou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6 2007, 01:2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Oct 5 2007, 11:57 PM--&gt;&lt;/div&gt;&lt;table border='0' align='center' width='95%' cellpadding='3' cellspacing='1'&gt;&lt;tr&gt;&lt;td&gt;&lt;b&gt;QUOTE&lt;/b&gt; (Hiidoran @ Oct 5 2007, 11:57 PM)&lt;/td&gt;&lt;/tr&gt;&lt;tr&gt;&lt;td id='QUOTE'&gt;&lt;!--QuoteEBegin--&gt; Wow, how are you going to do that? I have been wondering how to do that since I first played the original Pokemon Orange Islands hack for pokemon blue (or red...). Good luck&amp;#33; Tell me if you figure it out. &lt;!--QuoteEnd--&gt; &lt;/td&gt;&lt;/tr&gt;&lt;/table&gt;&lt;div class='postcolor'&gt; &lt;!--QuoteEEnd--&gt;&lt;br&gt; Actally that is not hard either, judt edit the surfing aninmation, very simple task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6 2007, 01:3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Spenceroone3+Oct 3 2007, 03:52 PM--&gt;&lt;/div&gt;&lt;table border='0' align='center' width='95%' cellpadding='3' cellspacing='1'&gt;&lt;tr&gt;&lt;td&gt;&lt;b&gt;QUOTE&lt;/b&gt; (Spenceroone3 @ Oct 3 2007, 03:52 PM)&lt;/td&gt;&lt;/tr&gt;&lt;tr&gt;&lt;td id='QUOTE'&gt;&lt;!--QuoteEBegin--&gt; Here is a new pic:&lt;img src='http://img471.imageshack.us/img471/1003/bringuyli8.png' border='0' alt='user posted image'&gt; &lt;!--QuoteEnd--&gt; &lt;/td&gt;&lt;/tr&gt;&lt;/table&gt;&lt;div class='postcolor'&gt; &lt;!--QuoteEEnd--&gt;&lt;br&gt; God, i love when people say ( Example:) &amp;quot;Want some soda? Too Bad&amp;#33;&amp;quot; LOL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6 2007, 10:3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Sounds cool, but is Charmander the only choice for a starter? I have nothing against flaming lizards (LOL), but I&amp;#39;ve always personally liked Bulbasaur mor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6 2007, 10:4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eevee as a starter might be cool, that way you have a choice of almost any typ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6 2007, 10:4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QuoteBegin-gabe_k+Oct 6 2007, 10:41 PM--&gt;&lt;/div&gt;&lt;table border='0' align='center' width='95%' cellpadding='3' cellspacing='1'&gt;&lt;tr&gt;&lt;td&gt;&lt;b&gt;QUOTE&lt;/b&gt; (gabe_k &amp;#064; Oct 6 2007, 10:41 PM)&lt;/td&gt;&lt;/tr&gt;&lt;tr&gt;&lt;td id='QUOTE'&gt;&lt;!--QuoteEBegin--&gt; eevee as a starter might be cool, that way you have a choice of almost any type. &lt;!--QuoteEnd--&gt;&lt;/td&gt;&lt;/tr&gt;&lt;/table&gt;&lt;div class='postcolor'&gt;&lt;!--QuoteEEnd--&gt;&lt;br&gt;Yeah, that would be really cool, but it&amp;#39;s Spenceroone3&amp;#39;s decisio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7 2007, 05:1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Call me Spence. Anyway, You will receive all 386 Pokemon in the game. You can get bulbasaur on the first route in the wild in the latest beta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4:1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Spenceroone3+Oct 7 2007, 05:13 AM--&gt;&lt;/div&gt;&lt;table border='0' align='center' width='95%' cellpadding='3' cellspacing='1'&gt;&lt;tr&gt;&lt;td&gt;&lt;b&gt;QUOTE&lt;/b&gt; (Spenceroone3 @ Oct 7 2007, 05:13 AM)&lt;/td&gt;&lt;/tr&gt;&lt;tr&gt;&lt;td id='QUOTE'&gt;&lt;!--QuoteEBegin--&gt; Call me Spence. Anyway, You will receive all 386 Pokemon in the game. You can get bulbasaur on the first route in the wild in the latest beta. &lt;!--QuoteEnd--&gt; &lt;/td&gt;&lt;/tr&gt;&lt;/table&gt;&lt;div class='postcolor'&gt; &lt;!--QuoteEEnd--&gt;&lt;br&gt; Okay, Spence. Good, you can find Bulbasaur&amp;#33; Well than, I guess Charmander as the starter is fine with me then&amp;#33;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10:3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like Charmander, it was the pokemon I picked in my first way through red version. So, ever since I have always picked the fire starter. Sounds great Spence, keep going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8 2007, 08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I choose starters depending on how the game goes, like if more gyms are weak to grass, I&amp;#39;ll usually choose grass, or if more are weak to fire, I&amp;#39;d usually choose fire. Anyways, the hack&amp;#39;s looking very good, don&amp;#39;t give up on it&amp;#33;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4 2007, 07:2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ew banner: &lt;img src='http://userbarmaker.com/temp_userbars_shack/361192346611.png' border='0' alt='user posted image'&gt;&lt;br&gt;&lt;br&gt;&lt;!--c1--&gt;&lt;/div&gt;&lt;table border='0' align='center' width='95%' cellpadding='3' cellspacing='1'&gt;&lt;tr&gt;&lt;td&gt;&lt;b&gt;CODE&lt;/b&gt; &lt;/td&gt;&lt;/tr&gt;&lt;tr&gt;&lt;td id='CODE'&gt;&lt;!--ec1--&gt;http&amp;#58;//userbarmaker.com/temp_userbars_shack/361192346611.&lt;br&gt;png&lt;!--c2--&gt;&lt;/td&gt;&lt;/tr&gt;&lt;/table&gt;&lt;div class='postcolor'&gt;&lt;!--ec2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Manaphirachi&lt;/b&gt;  Oct 14 2007, 02:5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... I never knew this hack also reached here. I just love this hack. Good luck... maybe it&amp;#39;s better if we let the hacker choose the starters... just my opinion.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4 2007, 09:2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n Pokemon PinkMew you get all three kanto starters at the &lt;b&gt;start of the game&lt;/b&gt;, johto starters at the &lt;b&gt;game corner&lt;/b&gt;, and the hoenn starters at blackthorn city, in the &lt;b&gt;dragons den&lt;/b&gt;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4 2007, 09:3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t&amp;#39;s cool, I like it when you can get the starters in the game. Though some people put them all on the first route, good thing you didn&amp;#39;t do that. Bulbasaur, Charmander, and Squirtle on the first route is cool though. I have an idea: Someone in the first town should give you an old rod, then you can fish for squirtle on the first route. Just a suggestio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4 2007, 09:3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Oct 14 2007, 09:32 PM--&gt;&lt;/div&gt;&lt;table border='0' align='center' width='95%' cellpadding='3' cellspacing='1'&gt;&lt;tr&gt;&lt;td&gt;&lt;b&gt;QUOTE&lt;/b&gt; (Hiidoran @ Oct 14 2007, 09:32 PM)&lt;/td&gt;&lt;/tr&gt;&lt;tr&gt;&lt;td id='QUOTE'&gt;&lt;!--QuoteEBegin--&gt; That&amp;#39;s cool, I like it when you can get the starters in the game. Though some people put them all on the first route, good thing you didn&amp;#39;t do that. Bulbasaur, Charmander, and Squirtle on the first route is cool though. I have an idea: Someone in the first town should give you an old rod, then you can fish for squirtle on the first route. Just a suggestion. &lt;!--QuoteEnd--&gt; &lt;/td&gt;&lt;/tr&gt;&lt;/table&gt;&lt;div class='postcolor'&gt; &lt;!--QuoteEEnd--&gt;&lt;br&gt; Lol, yeah, I also like it when you can get all of the starters. Oh, and that idea sounds cool, maybe your Dad could be a fisherman and he would give you an Old Rod as a &amp;quot;Starting your Adventure&amp;quot; gift&amp;#33; That&amp;#39;s just my idea of what it could be like...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4 2007, 09:4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o. They won&amp;#39;t all be on the same route. To make it clearer:&lt;br&gt;&lt;u&gt;Charmander          Grasslands          Kid&lt;/u&gt; &lt;br&gt;&lt;u&gt;Squirtle                  Route 1             Fish&lt;/u&gt;&lt;br&gt;&lt;u&gt;Bulbasaur              Grasslands         Grass&lt;/u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4 2007, 11:5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QuoteBegin-Spenceroone3+Oct 14 2007, 09:42 PM--&gt;&lt;/div&gt;&lt;table border='0' align='center' width='95%' cellpadding='3' cellspacing='1'&gt;&lt;tr&gt;&lt;td&gt;&lt;b&gt;QUOTE&lt;/b&gt; (Spenceroone3 &amp;#064; Oct 14 2007, 09:42 PM)&lt;/td&gt;&lt;/tr&gt;&lt;tr&gt;&lt;td id='QUOTE'&gt;&lt;!--QuoteEBegin--&gt; No. They won&amp;#39;t all be on the same route. To make it clearer:&lt;br&gt;&lt;u&gt;Charmander Grasslands Kid&lt;/u&gt; &lt;br&gt;&lt;u&gt;SquirtleRoute 1 Fish&lt;/u&gt;&lt;br&gt;&lt;u&gt;BulbasaurGrasslands Grass&lt;/u&gt; &lt;!--QuoteEnd--&gt;&lt;/td&gt;&lt;/tr&gt;&lt;/table&gt;&lt;div class='postcolor'&gt;&lt;!--QuoteEEnd--&gt;&lt;br&gt;So does that mean that you can get all of them at the beggining of the game? Or do you have to wait until you get certain stuff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5 2007, 06:2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ou have to get a good rod and fish to get squirtle, others you can just find at the start of the game.&lt;br&gt;&lt;br&gt;&lt;span style='color:purple'&gt;~~Spencer~~&lt;/span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5 2007, 07:4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Okay, that&amp;#39;s cool. I never really liked Squirtle and its evolutions that much. Well, at least not as much as Charmander and Bulbasaur and their evolutions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5 2007, 09:2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ow dare you&amp;#33;&amp;#33;&amp;#33; You&amp;#39;re evil&amp;#33;&amp;#33; You don&amp;#39;t like squirtle&amp;#33;&lt;br&gt;&lt;br&gt;For now, I&amp;#39;m going to pause the production of this game until&lt;br&gt;&lt;br&gt;A. Pokecommunity goes back up&lt;br&gt;        OR&lt;br&gt;B. I release Pokemon&lt;br&gt;I. Violet Pearl&lt;br&gt; ,&lt;br&gt;II. Explicit&lt;br&gt;OR&lt;br&gt;III. Johto Blood.&lt;br&gt;&lt;br&gt;But still don&amp;#39;t close this thread. I don&amp;#39;t think it is right.&lt;br&gt;People may still want to talk about this hack. I have no idea why you closed Pokemon Azure Diamond&amp;#39;s threa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5 2007, 11:5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umber one, DP closed his own thread, so talk to him about it.&lt;br&gt;Number two, it seems pointless to me for people to discuss a game when the creater is not currently working on it... However, it&amp;#39;s your thread so open it stays.&lt;br&gt;&lt;br&gt;&lt;br&gt;&lt;br&gt;&lt;br&gt;&lt;br&gt;&lt;br&gt;&lt;br&gt;For now.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6 2007, 06:4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Pokecommunity cam back up the same day I posted that,  &lt;!--emo&amp;:lol:--&gt;&lt;img src='http://i1.ifrm.com/html/emoticons/laugh.gif' border='0' style='vertical-align:middle' alt='laugh.gif' /&gt;&lt;!--endemo--&gt;  So wait till I get going on Johto blood, then I&amp;#39;m going to start this back up again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6 2007, 09:3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lrighty then, good luck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7 2007, 03:5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Spenceroone3+Oct 15 2007, 09:22 PM--&gt;&lt;/div&gt;&lt;table border='0' align='center' width='95%' cellpadding='3' cellspacing='1'&gt;&lt;tr&gt;&lt;td&gt;&lt;b&gt;QUOTE&lt;/b&gt; (Spenceroone3 @ Oct 15 2007, 09:22 PM)&lt;/td&gt;&lt;/tr&gt;&lt;tr&gt;&lt;td id='QUOTE'&gt;&lt;!--QuoteEBegin--&gt; How dare you&amp;#33;&amp;#33;&amp;#33; You&amp;#39;re evil&amp;#33;&amp;#33; You don&amp;#39;t like squirtle&amp;#33;&lt;br&gt;&lt;br&gt;For now, I&amp;#39;m going to pause the production of this game until&lt;br&gt;&lt;br&gt;A. Pokecommunity goes back up&lt;br&gt;        OR&lt;br&gt;B. I release Pokemon&lt;br&gt;I. Violet Pearl&lt;br&gt; ,&lt;br&gt;II. Explicit&lt;br&gt;OR&lt;br&gt;III. Johto Blood.&lt;br&gt;&lt;br&gt;But still don&amp;#39;t close this thread. I don&amp;#39;t think it is right.&lt;br&gt;People may still want to talk about this hack. I have no idea why you closed Pokemon Azure Diamond&amp;#39;s thread. &lt;!--QuoteEnd--&gt; &lt;/td&gt;&lt;/tr&gt;&lt;/table&gt;&lt;div class='postcolor'&gt; &lt;!--QuoteEEnd--&gt;&lt;br&gt; Explicit? what kind of hack is that gonna be &amp;lt;.&amp;l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7 2007, 09:2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Uhhh... MA 15+. You won&amp;#39;t want to play it unless you like being rape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7 2007, 09:3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Okay, now that&amp;#39;s really creepy... o.O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7 2007, 09:5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Spenceroone3+Oct 17 2007, 09:26 PM--&gt;&lt;/div&gt;&lt;table border='0' align='center' width='95%' cellpadding='3' cellspacing='1'&gt;&lt;tr&gt;&lt;td&gt;&lt;b&gt;QUOTE&lt;/b&gt; (Spenceroone3 @ Oct 17 2007, 09:26 PM)&lt;/td&gt;&lt;/tr&gt;&lt;tr&gt;&lt;td id='QUOTE'&gt;&lt;!--QuoteEBegin--&gt; Uhhh... MA 15+. You won&amp;#39;t want to play it unless you like being raped. &lt;!--QuoteEnd--&gt; &lt;/td&gt;&lt;/tr&gt;&lt;/table&gt;&lt;div class='postcolor'&gt; &lt;!--QuoteEEnd--&gt;&lt;br&gt; so what if i do&amp;#33;  &lt;!--emo&amp;:angry:--&gt;&lt;img src='http://i1.ifrm.com/html/emoticons/angry.gif' border='0' style='vertical-align:middle' alt='angry.gif' /&gt;&lt;!--endemo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7 2007, 09:5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Uhhhh....... Ya get a Ruby ROM and... Patch the hack onto it? And by the way, thats a bit off topic. &lt;!--emo&amp;:P--&gt;&lt;img src='http://i1.ifrm.com/html/emoticons/tongue.gif' border='0' style='vertical-align:middle' alt='tongue.gif' /&gt;&lt;!--endemo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bja619&lt;/b&gt;  Oct 22 2007, 09:2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i finally got around to play your game and i noticed that there were a few glitches that I think i may have told you about. If you do some more mapping towards Sea-Blue town and Black Town, your game will be great&amp;#33;&lt;br&gt;&lt;br&gt;&lt;span style='color:green'&gt;MORE WORDS OF WISDOM FROM THE YOUNG GRASSHOPPER&lt;/span&gt;&lt;br&gt;&lt;br&gt;&lt;br&gt;Oh, and about explict.... that was me and spencroone3 making that at his house..... As he said MA15+, it should be R or X&lt;br&gt;&lt;br&gt;&lt;br&gt;&lt;br&gt;* &lt;!--emo&amp;:lol:--&gt;&lt;img src='http://i1.ifrm.com/html/emoticons/laugh.gif' border='0' style='vertical-align:middle' alt='laugh.gif' /&gt;&lt;!--endemo--&gt; *Cobja619* &lt;!--emo&amp;:lol:--&gt;&lt;img src='http://i1.ifrm.com/html/emoticons/laugh.gif' border='0' style='vertical-align:middle' alt='laugh.gif' /&gt;&lt;!--endemo--&gt; 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